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ущий ремонт туалетов 2 и 3 этажей МБОУ СОШ № 1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5-05-19T14:24:00Z</dcterms:modified>
  <cp:revision>2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