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ремонтные работы (устройство подвесных потолк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21T08:55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