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 61 г. Иванова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 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: 153048, г. Иваново, Микрорайон-30, д.17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в течение 30 дней после поставки товара на основании товарно-транспортной накладной и счета-фактуры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61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87"/>
        <w:gridCol w:w="1417"/>
        <w:gridCol w:w="1418"/>
        <w:gridCol w:w="198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экземпляр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/>
            </w:pPr>
            <w:r>
              <w:rPr/>
              <w:t>Кузовлев В.П. Англ. Язык 7 класс. Учебник. ФГОС (Комплект с электронным приложе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5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/>
              <w:t>Меркин Г.С. Литература. Учебник (1- часть). 7 класс.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/>
              <w:t>Меркин Г.С. Литература. Учебник (2 - часть). 7 класс.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/>
            </w:pPr>
            <w:r>
              <w:rPr/>
              <w:t>Босова Л.Л. Информатика. 7 класс. Учебник.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jc w:val="left"/>
              <w:rPr/>
            </w:pPr>
            <w:r>
              <w:rPr/>
              <w:t>Соболева О.Б. Обществознание. 7 класс. Учебник.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имеющих государственную аккредитацию и реализующих образовательные программы общего образования в образовательных учрежд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41:00Z</dcterms:created>
  <dc:creator>0911</dc:creator>
  <dc:description/>
  <cp:keywords/>
  <dc:language>en-US</dc:language>
  <cp:lastModifiedBy>Ольга Ярославна Балденкова</cp:lastModifiedBy>
  <dcterms:modified xsi:type="dcterms:W3CDTF">2015-05-27T15:07:00Z</dcterms:modified>
  <cp:revision>16</cp:revision>
  <dc:subject/>
  <dc:title>Описание объекта закупки </dc:title>
</cp:coreProperties>
</file>