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>ремонтные работы (ремонт кабинета информатики в здании МБОУ СОШ № 15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29T07:23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