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9753600" cy="673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73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5715</wp:posOffset>
            </wp:positionV>
            <wp:extent cx="9753600" cy="6692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69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5715</wp:posOffset>
            </wp:positionV>
            <wp:extent cx="9753600" cy="6591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9753600" cy="6819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9753600" cy="6908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90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9753600" cy="6870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87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  <w:tab w:val="left" w:pos="46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9753600" cy="69215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92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6:19:00Z</dcterms:created>
  <dc:creator>ПОЗИТРОНИКА</dc:creator>
  <dc:description/>
  <cp:keywords/>
  <dc:language>en-US</dc:language>
  <cp:lastModifiedBy>ПОЗИТРОНИКА</cp:lastModifiedBy>
  <dcterms:modified xsi:type="dcterms:W3CDTF">2015-05-10T16:22:00Z</dcterms:modified>
  <cp:revision>1</cp:revision>
  <dc:subject/>
  <dc:title/>
</cp:coreProperties>
</file>