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495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к муниципальному контракту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от ________________ № ____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0"/>
        <w:ind w:left="0" w:hanging="0"/>
        <w:jc w:val="center"/>
        <w:rPr/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выполнение работ по разработке планов (схем) территорий общего поль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а Ив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6649"/>
      </w:tblGrid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еречень основных данных и требований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данные и требования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именование рабо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ланов (схем) территорий общего пользования                города Иванова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казчик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благоустройства Администрации города Иванова</w:t>
            </w:r>
          </w:p>
        </w:tc>
      </w:tr>
      <w:tr>
        <w:trPr>
          <w:trHeight w:val="70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 Объект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рритории (земельные участки) общего пользования городского округа Иваново, занятые площадями, улицами, проездами, автомобильными дорогами, набережными, скверами, бульварами, другими объектами (в соответствии с таблицей №1)</w:t>
            </w:r>
          </w:p>
        </w:tc>
      </w:tr>
      <w:tr>
        <w:trPr>
          <w:trHeight w:val="106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 Основные требования к разработке планов (схем) территорий общего пользования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лан (схема) территории общего пользования представляет собой книгу в переплете формата 297 х 420 мм (А3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лан (схема) территории общего пользования </w:t>
            </w:r>
            <w:r>
              <w:rPr>
                <w:rFonts w:cs="Times New Roman" w:ascii="Times New Roman" w:hAnsi="Times New Roman"/>
                <w:lang w:eastAsia="ru-RU"/>
              </w:rPr>
              <w:t>должен содержать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26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пояснительную записку;</w:t>
            </w:r>
          </w:p>
          <w:p>
            <w:pPr>
              <w:pStyle w:val="Normal"/>
              <w:tabs>
                <w:tab w:val="clear" w:pos="708"/>
                <w:tab w:val="left" w:pos="168" w:leader="none"/>
              </w:tabs>
              <w:suppressAutoHyphens w:val="false"/>
              <w:autoSpaceDE w:val="false"/>
              <w:spacing w:lineRule="auto" w:line="240" w:before="0" w:after="0"/>
              <w:ind w:left="26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итуационный план территории общего пользования с указанием «красных» линий и границ смежных земельных участков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26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генеральный план  территории общего пользования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26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ланы благоустройства территории, выполненные по видам объектов благоустройства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10" w:firstLine="14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 озеленения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10" w:firstLine="141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 расположения малых архитектурных форм и переносных издели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10" w:firstLine="141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лан проездов, тротуаров, дорожек, площадок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 Элементы благоустройства привязываются к наружным граням стен зданий, сооружений, "красным" линиям, автомобильным дорогам или железнодорожным путя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ля рядовой посадки деревьев и кустарников приводится размерная привязка ряда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 При сложной конфигурации дорожек, при расположении деревьев и кустарников свободными группами допускается взамен размерной привязки наносить на участках их расположения вспомогательную сетку квадратов со сторонами, равными 5 - 10 м, с привязкой ее к строительной геодезической сетке, разбивочному базису, зданиям, сооружениям, автомобильным дорогам и железнодорожным путям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 Элементам благоустройства присваиваются позиционные обозначения. Позиционные обозначения малых архитектурных форм и переносных изделий указываются на линии-выноске в кружках. Обозначение элементов озеленения указываются на линии-выноске в кружках в виде дроби: в числителе - позиционное обозначение породы или вида насаждения, в знаменателе - их количество или площадь (для цветников)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 На планах благоустройства территории приводя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) ведомость малых архитектурных форм и переносных изделий по форме 1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ведомость элементов озеленения по форме 2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ведомость тротуаров, дорожек и площадок по форме 3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г) разрезы, сечения и узлы тротуаров, дорожек, площадок, автомобильных дорог и проездов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) ведомость автомобильных дорог, подъездов и проездов по форме 4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) соответствующие текстовые указания, например, по условиям посадки деревьев и кустарников, устройству цветников и газонов и т.п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 Для нетиповых малых архитектурных форм выполняется эскизный чертеж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скизный чертеж определяет конструкцию нетиповой малой архитектурной формы, содержит упрощенное изображение, основные параметры и технические требования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каждое нетиповую  малую архитектурную форму выполняется отдельный эскизный чертеж. Исключение составляет группа малых архитектурных форм, обладающих общими конструктивными признаками, на которые допускается выполнять групповой эскизный чертеж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</w:rPr>
              <w:t>Планы (схемы) территорий общего пользования                         подлежат согласованию с управлением архитектуры и градостроительства Администрации города Иванов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Внесение изменений в планы (схемы) территорий общего пользования, а также проведение дополнительных проектных работ, необходимость которых возникла в процессе содержания территорий по вине проектной организации, выполняется данной организацией безвозмездно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ланы (схемы) территорий общего пользования                         предоставляется  в  переплетенном виде (4 экз.) и на электронном носителе (2 экз.) в формате использованных компьютерных программ с возможностью редактирова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1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домость малых архитектурных форм и переносных изделий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84"/>
        <w:gridCol w:w="2021"/>
        <w:gridCol w:w="2018"/>
        <w:gridCol w:w="201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значе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2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домость элементов озеленения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89"/>
        <w:gridCol w:w="2013"/>
        <w:gridCol w:w="2019"/>
        <w:gridCol w:w="20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ороды или вида насаждения, газо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рас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3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домость тротуаров, дорожек и площадок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92"/>
        <w:gridCol w:w="2011"/>
        <w:gridCol w:w="2018"/>
        <w:gridCol w:w="202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покрыти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ч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едомость автомобильных дорог, подъездов и проез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235"/>
        <w:gridCol w:w="1200"/>
        <w:gridCol w:w="1242"/>
        <w:gridCol w:w="1130"/>
        <w:gridCol w:w="1367"/>
        <w:gridCol w:w="1514"/>
      </w:tblGrid>
      <w:tr>
        <w:trPr>
          <w:trHeight w:val="2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ы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, 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, м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дорожной одежды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перечного профиля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1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территорий общего пользования города Иванова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72"/>
        <w:gridCol w:w="4394"/>
        <w:gridCol w:w="5107"/>
      </w:tblGrid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ерритории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расположение</w:t>
            </w:r>
          </w:p>
        </w:tc>
      </w:tr>
      <w:tr>
        <w:trPr>
          <w:trHeight w:val="627" w:hRule="atLeast"/>
        </w:trPr>
        <w:tc>
          <w:tcPr>
            <w:tcW w:w="1017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Закрепленные территории общего пользования, подлежащие регулярному содержанию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квер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Городской»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 расположенного на площади Революции, у дома 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Якова Гарелина»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 расположенного на улице 10 Августа, у дома 18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рт-сквер»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на улице 10 Августа, у дома 36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Студенческий»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по Шереметевскому проспекту, у домов 7,11,2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Есенинский»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по улице Садовой, у дома 5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Строителей»</w:t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по Шереметевскому проспекту, у дома 5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Привокзальный»</w:t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вдоль улицы Карла Маркса, напротив железнодорожного вокзала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Успенский»</w:t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ного по улице Фрунзе,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дома 7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Молодежный»</w:t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по проспекту Ленина, у дома 11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Зарядьевский»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по проспекту Ленина, у дома 4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Воинов-Интернационалистов»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по проспекту Ленина, у дома 25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Литературный»</w:t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на пересечении проспекта Ленина и улицы Демидо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Мастеров»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по проспекту Ленина, у дома 4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Троицкий»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на пересечении  проспекта Ленина, улиц Почтовая и Жарова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Десантников»</w:t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расположенного по адресу: город Иваново,  улица 2-я Сосневская, на котором установлен памятник Герою Советского Союза генералу армии В.Ф. Маргелову и погибшим десантникам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ер «Меланжистов»</w:t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 ограниченного улицей  Каравайковой, 14-м и 15-м Проездами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беды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земельного участка, ограниченная улицами Багаева, Красной Армии, Варенцовой, Б. Хмельнийкого, 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ушкина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земельных участков, ограниченная проспектом Ленина, улицами Жарова, Крутицкой и набережной реки Уводь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и памятников, мемориал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у мемориала Героям Фронта и тыла 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вдоль Шереметевского проспекта от улицы Набережной   до    улицы Рыбинской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у памятника В.И. Ленину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на проспекте Ленина, у дома 9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мемориала «Красная Талка»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 вдоль левого берега реки Талка на пересечении улицы Свободы и улицы Шувандиной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ле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«Липовая»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вдоль улицы Садовой от Шереметевского проспекта до улицы Бубно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по улице Гагарина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вдоль улицы Гагари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«Александровская»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вдоль проспекта Ленина  от улицы Октябрьской до площади Лени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«Текстильщиков»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 расположенного вдоль Текстильщиков от улицы Куконковых до улицы Шубиных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ея по улице Шубиных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 расположенного вдоль улицы Шубиных от улицы Любимова до проспекта Строителей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ережны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  «Центральная»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вдоль левого берега реки Уводь от дома 42 по проспекту Ленина до памятника «Гармонь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ережная реки Уводь 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вдоль правого берега реки Уводь на площади Пушкина от плотины ООО «БИМ» до пешеходного моста через реку Уводь по улице Калини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ережная реки Уводь 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по правому берегу реки Уводь от плотины ООО «БИМ» до пешеходного моста через реку Уводь по улице Калинина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рритории лестничных спусков, деревянных  мостков и прочих некапитальных сооружений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остовой переход на площади Пушкина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под  мостом «Театральный» на площади Пушкина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шеходные зоны и прочие непоименованные территор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чный переулок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, ограниченного улицами Смирнова, Степанова, площадью Революц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ые зоны по проспекту Ленина</w:t>
            </w:r>
          </w:p>
        </w:tc>
        <w:tc>
          <w:tcPr>
            <w:tcW w:w="51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     земельного            участка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 от дома 84 по проспекту Ленина до дома 16/50 по улице  Громобоя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шеходная зона от улицы Ермака до улицы Мальцева 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по улице Багаева</w:t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       земельного         участка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ного от дома 57 по                           улице    Багаева    до    дома    4   по улиц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Хмельницкого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по улице Жарова</w:t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       земельного          участка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ного от дома 7 на Площади Пушкина до дома 8 по улице Жарова 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на площади Революции</w:t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, расположенная на плошади Революции, у дома 4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еходная зона на улице Пушкина</w:t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   земельного             участка,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го по  улице Пушкина вдоль домов 7, 9, 11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о улице Марии Рябининой</w:t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земельного участка по улице Марии Рябининой от улицы 10 Августа до улицы Советской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394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по улице Кузнецова</w:t>
            </w:r>
          </w:p>
        </w:tc>
        <w:tc>
          <w:tcPr>
            <w:tcW w:w="51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я земельного участка, ограниченная улицами  Жарова, Кузнецова, Почтовой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6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благо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 А.В. Сми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2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2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2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2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2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Times New Roman" w:hAnsi="Times New Roman" w:cs="Times New Roman"/>
      <w:kern w:val="2"/>
      <w:sz w:val="24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kern w:val="2"/>
      <w:sz w:val="24"/>
      <w:lang w:val="ru-RU" w:bidi="ar-SA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  <w:lang w:val="ru-RU" w:bidi="ar-SA"/>
    </w:rPr>
  </w:style>
  <w:style w:type="character" w:styleId="DocumentHeader1">
    <w:name w:val="Document Header1 Знак"/>
    <w:qFormat/>
    <w:rPr>
      <w:kern w:val="2"/>
      <w:sz w:val="24"/>
      <w:lang w:val="ru-RU" w:bidi="ar-SA"/>
    </w:rPr>
  </w:style>
  <w:style w:type="character" w:styleId="Style14">
    <w:name w:val=" Знак Знак"/>
    <w:qFormat/>
    <w:rPr>
      <w:rFonts w:ascii="Arial" w:hAnsi="Arial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autoSpaceDE w:val="false"/>
      <w:spacing w:lineRule="auto" w:line="240" w:before="0" w:after="120"/>
    </w:pPr>
    <w:rPr>
      <w:rFonts w:ascii="Arial" w:hAnsi="Arial" w:cs="Arial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36:00Z</dcterms:created>
  <dc:creator>Admin</dc:creator>
  <dc:description/>
  <cp:keywords/>
  <dc:language>en-US</dc:language>
  <cp:lastModifiedBy>Юлия Сергеевна Шмоткина</cp:lastModifiedBy>
  <cp:lastPrinted>2015-05-27T09:20:00Z</cp:lastPrinted>
  <dcterms:modified xsi:type="dcterms:W3CDTF">2015-06-01T14:17:00Z</dcterms:modified>
  <cp:revision>11</cp:revision>
  <dc:subject/>
  <dc:title>Приложение № 1</dc:title>
</cp:coreProperties>
</file>