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яснительная записка</w:t>
      </w:r>
    </w:p>
    <w:p>
      <w:pPr>
        <w:pStyle w:val="2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метной документации на капитальный ремонт жилых помещений, пострадавших в результате пожара по адресу: г. Иваново, ул. Зверева д.</w:t>
      </w:r>
      <w:r>
        <w:rPr>
          <w:b/>
          <w:sz w:val="28"/>
          <w:szCs w:val="28"/>
          <w:lang w:val="en-US"/>
        </w:rPr>
        <w:t>7/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в.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6"/>
        <w:jc w:val="both"/>
        <w:rPr>
          <w:sz w:val="28"/>
          <w:szCs w:val="28"/>
        </w:rPr>
      </w:pPr>
      <w:r>
        <w:rPr>
          <w:sz w:val="28"/>
          <w:szCs w:val="28"/>
        </w:rPr>
        <w:t>1. Сметная документация выполнена базисно-индексным методом по состоянию на 1-й квартал 2011г с Ксмр=4,82 (Ивстройцена 1кв.2011г.) в соответствии с МДС 81-35.2004г, на основании чертежей «Муниципальный контракт № 353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тоимость ресурсов определена по ФССЦ-2001 . При отсутствии данных стоимость материалов определена по данным производителей и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ормативы накладных расходов приняты по видам работ от ФОТ рабочих строителей и механизаторов в соответствии с МДС 81-33.2004г. прил. 4 с учётом коэффициента 0,9 ЖКХ от 31.01.200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ормативы сметной прибыли  приняты по МДС 81-25.2001г. прил.3 с учётом письма Федерального агентства по строительству и ЖКХ от 18.11.2004г  №АП-5536/06 с применением коэффициента 0,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 составлении локальной сметы, согласно МДС 81-35.2004г, применены следующие коэффициент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роительных и монтажных работ в существующих зданиях и сооружениях, освобожденных от оборудования и других предметов, мешающих нормальному производству работ к=1,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емонте и реконструкции зданий и сооружений работы, аналогичные технологическим процессам в новом строительст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к=1,15 – к нормам затрат т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=1,25 – к нормам времени эксплуатации строительных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keepNext w:val="true"/>
      <w:spacing w:lineRule="auto" w:line="360"/>
      <w:ind w:left="616" w:hanging="0"/>
      <w:jc w:val="both"/>
      <w:outlineLvl w:val="1"/>
    </w:pPr>
    <w:rPr>
      <w:b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20:00Z</dcterms:created>
  <dc:creator>Дмитрий</dc:creator>
  <dc:description/>
  <cp:keywords/>
  <dc:language>en-US</dc:language>
  <cp:lastModifiedBy> </cp:lastModifiedBy>
  <dcterms:modified xsi:type="dcterms:W3CDTF">2011-06-15T11:08:00Z</dcterms:modified>
  <cp:revision>3</cp:revision>
  <dc:subject/>
  <dc:title/>
</cp:coreProperties>
</file>