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667"/>
        <w:gridCol w:w="2410"/>
        <w:gridCol w:w="335"/>
        <w:gridCol w:w="588"/>
        <w:gridCol w:w="2"/>
        <w:gridCol w:w="1031"/>
        <w:gridCol w:w="693"/>
        <w:gridCol w:w="360"/>
        <w:gridCol w:w="2"/>
        <w:gridCol w:w="1060"/>
        <w:gridCol w:w="1"/>
        <w:gridCol w:w="409"/>
        <w:gridCol w:w="649"/>
        <w:gridCol w:w="2"/>
        <w:gridCol w:w="1"/>
        <w:gridCol w:w="356"/>
        <w:gridCol w:w="504"/>
        <w:gridCol w:w="250"/>
        <w:gridCol w:w="1"/>
        <w:gridCol w:w="339"/>
        <w:gridCol w:w="544"/>
        <w:gridCol w:w="165"/>
        <w:gridCol w:w="1060"/>
        <w:gridCol w:w="351"/>
        <w:gridCol w:w="720"/>
        <w:gridCol w:w="1111"/>
      </w:tblGrid>
      <w:tr>
        <w:trPr>
          <w:trHeight w:val="266" w:hRule="atLeast"/>
        </w:trPr>
        <w:tc>
          <w:tcPr>
            <w:tcW w:w="4938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ОГЛАСОВАНО:</w:t>
            </w:r>
          </w:p>
        </w:tc>
        <w:tc>
          <w:tcPr>
            <w:tcW w:w="515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5045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Главный инженер ОАО "МУК"</w:t>
            </w:r>
          </w:p>
        </w:tc>
        <w:tc>
          <w:tcPr>
            <w:tcW w:w="515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5045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Начальник УЖКХ Администрации г.Иваново</w:t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____________Т.Н.Трутнева</w:t>
            </w:r>
          </w:p>
        </w:tc>
        <w:tc>
          <w:tcPr>
            <w:tcW w:w="515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5045" w:type="dxa"/>
            <w:gridSpan w:val="10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______________С.В.Смагин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 xml:space="preserve">ЛОКАЛЬНАЯ СМЕТА № </w:t>
            </w:r>
          </w:p>
        </w:tc>
      </w:tr>
      <w:tr>
        <w:trPr>
          <w:trHeight w:val="498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 xml:space="preserve">на ремонт мест общего пользования подъезда дома №6 по ул.Марии Рябининой (Ремонт лестницы, выходящей во двор дома, ее изоляция, замена входной двери и установка двери на чердачное помещение, укладка плиткой лестничных переходов и площадки на превом этаже)    </w:t>
            </w:r>
          </w:p>
        </w:tc>
      </w:tr>
      <w:tr>
        <w:trPr>
          <w:trHeight w:val="266" w:hRule="atLeast"/>
        </w:trPr>
        <w:tc>
          <w:tcPr>
            <w:tcW w:w="908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Основание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Сметная стоимость - </w:t>
            </w:r>
          </w:p>
        </w:tc>
        <w:tc>
          <w:tcPr>
            <w:tcW w:w="3407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300,090 тыс.руб</w:t>
            </w:r>
          </w:p>
        </w:tc>
      </w:tr>
      <w:tr>
        <w:trPr>
          <w:trHeight w:val="266" w:hRule="atLeast"/>
        </w:trPr>
        <w:tc>
          <w:tcPr>
            <w:tcW w:w="908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 xml:space="preserve">Чертежи №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Нормативная трудоемкость - </w:t>
            </w:r>
          </w:p>
        </w:tc>
        <w:tc>
          <w:tcPr>
            <w:tcW w:w="3407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489,38 чел-ч</w:t>
            </w:r>
          </w:p>
        </w:tc>
      </w:tr>
      <w:tr>
        <w:trPr>
          <w:trHeight w:val="266" w:hRule="atLeast"/>
        </w:trPr>
        <w:tc>
          <w:tcPr>
            <w:tcW w:w="908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Сметная заработная плата - </w:t>
            </w:r>
          </w:p>
        </w:tc>
        <w:tc>
          <w:tcPr>
            <w:tcW w:w="3407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4,316 тыс.руб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оставлена в ценах Января 2000 г.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 xml:space="preserve">№ </w:t>
            </w:r>
            <w:r>
              <w:rPr>
                <w:rFonts w:ascii="0" w:hAnsi="0"/>
                <w:sz w:val="20"/>
              </w:rPr>
              <w:t>п/п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Шифр и номер позиции норматива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Наименование работ и затрат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Количество</w:t>
            </w:r>
          </w:p>
        </w:tc>
        <w:tc>
          <w:tcPr>
            <w:tcW w:w="31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Стоимость на единицу, руб</w:t>
            </w:r>
          </w:p>
        </w:tc>
        <w:tc>
          <w:tcPr>
            <w:tcW w:w="428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Общая стоимость, руб.</w:t>
            </w:r>
          </w:p>
        </w:tc>
        <w:tc>
          <w:tcPr>
            <w:tcW w:w="2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Всего</w:t>
            </w:r>
          </w:p>
        </w:tc>
        <w:tc>
          <w:tcPr>
            <w:tcW w:w="10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Экспл. машин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Материалы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Всего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Основной зарплаты</w:t>
            </w:r>
          </w:p>
        </w:tc>
        <w:tc>
          <w:tcPr>
            <w:tcW w:w="104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Экспл. машин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Материалы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ед. изм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5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82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782" w:hRule="atLeast"/>
        </w:trPr>
        <w:tc>
          <w:tcPr>
            <w:tcW w:w="52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Основной зарплаты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В т.ч. зарплаты</w:t>
            </w:r>
          </w:p>
        </w:tc>
        <w:tc>
          <w:tcPr>
            <w:tcW w:w="10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В т.ч. зарплаты</w:t>
            </w:r>
          </w:p>
        </w:tc>
        <w:tc>
          <w:tcPr>
            <w:tcW w:w="10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На един.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№</w:t>
            </w:r>
            <w:r>
              <w:rPr>
                <w:rFonts w:ascii="0" w:hAnsi="0"/>
                <w:sz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7</w:t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8</w:t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9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3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b/>
                <w:sz w:val="20"/>
              </w:rPr>
              <w:t>Лестничная клетка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57-2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Разборка покрытий полов из линолеума и релина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47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2,9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0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4,31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,38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9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,3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,43303</w:t>
            </w:r>
          </w:p>
        </w:tc>
      </w:tr>
      <w:tr>
        <w:trPr>
          <w:trHeight w:val="754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покр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8,84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51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72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6201</w:t>
            </w:r>
          </w:p>
        </w:tc>
      </w:tr>
      <w:tr>
        <w:trPr>
          <w:trHeight w:val="737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11-01-011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стройство стяжек цементных толщиной 20 мм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26,3498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4,2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27,07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57,1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81,4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3,1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32,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9,5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5,44047</w:t>
            </w:r>
          </w:p>
        </w:tc>
      </w:tr>
      <w:tr>
        <w:trPr>
          <w:trHeight w:val="1213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(0) МДС38 п.3.4; МДС38.пр.3.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П=313,71*1,15*1,2; ЭММ=44,24*1,25*1,2; ЗПм=14,73*1,25*1,2; ТЗТ=39,51*1,15*1,2; ТЗТм=1,27*1,25*1,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стяжк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13,71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,73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,3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23825</w:t>
            </w:r>
          </w:p>
        </w:tc>
      </w:tr>
      <w:tr>
        <w:trPr>
          <w:trHeight w:val="1899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11-01-027-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525,6394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8,0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858,9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191,67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39,05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4,3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108,2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9,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7,44266</w:t>
            </w:r>
          </w:p>
        </w:tc>
      </w:tr>
      <w:tr>
        <w:trPr>
          <w:trHeight w:val="1213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(0) МДС38 п.3.4; МДС38.пр.3.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П=1046,88*1,15*1,2; ЭММ=148,03*1,25*1,2; ЗПм=46*1,25*1,2; ТЗТ=119,78*1,15*1,2; ТЗТм=4,22*1,25*1,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покр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46,88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4,85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2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1145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b/>
                <w:sz w:val="20"/>
              </w:rPr>
              <w:t>Холл первого этажа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57-2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Разборка покрытий полов из линолеума и релина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2,9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0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7,87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6,65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2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,3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417</w:t>
            </w:r>
          </w:p>
        </w:tc>
      </w:tr>
      <w:tr>
        <w:trPr>
          <w:trHeight w:val="754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покр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8,84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51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45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39</w:t>
            </w:r>
          </w:p>
        </w:tc>
      </w:tr>
      <w:tr>
        <w:trPr>
          <w:trHeight w:val="737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11-01-011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стройство стяжек цементных толщиной 20 мм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26,3498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4,2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27,07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87,9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9,88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9,9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38,1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9,5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,35714</w:t>
            </w:r>
          </w:p>
        </w:tc>
      </w:tr>
      <w:tr>
        <w:trPr>
          <w:trHeight w:val="1213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(0) МДС38 п.3.4; МДС38.пр.3.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П=313,71*1,15*1,2; ЭММ=44,24*1,25*1,2; ЗПм=14,73*1,25*1,2; ТЗТ=39,51*1,15*1,2; ТЗТм=1,27*1,25*1,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стяжк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13,71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,73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,63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5715</w:t>
            </w:r>
          </w:p>
        </w:tc>
      </w:tr>
      <w:tr>
        <w:trPr>
          <w:trHeight w:val="1899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11-01-027-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525,6394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8,0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858,9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857,69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33,41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6,6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357,6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9,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9,58892</w:t>
            </w:r>
          </w:p>
        </w:tc>
      </w:tr>
      <w:tr>
        <w:trPr>
          <w:trHeight w:val="1213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(0) МДС38 п.3.4; МДС38.пр.3.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П=1046,88*1,15*1,2; ЭММ=148,03*1,25*1,2; ЗПм=46*1,25*1,2; ТЗТ=119,78*1,15*1,2; ТЗТм=4,22*1,25*1,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покр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46,88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,7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2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899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11-01-039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стройство плинтусов из плиток керамических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3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810,3022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,2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92,73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878,2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7,42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,8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439,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3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4,94384</w:t>
            </w:r>
          </w:p>
        </w:tc>
      </w:tr>
      <w:tr>
        <w:trPr>
          <w:trHeight w:val="1213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(0) МДС38 п.3.4; МДС38.пр.3.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П=224,44*1,15*1,2; ЭММ=5,23*1,25*1,2; ЗПм=0*1,25*1,2; ТЗТ=23,6*1,15*1,2; ТЗТм=0*1,25*1,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 плинтус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24,44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969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56-9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07,42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9,4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4,2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3,14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,0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9,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,379</w:t>
            </w:r>
          </w:p>
        </w:tc>
      </w:tr>
      <w:tr>
        <w:trPr>
          <w:trHeight w:val="521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коробок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37,99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9,94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2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9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191</w:t>
            </w:r>
          </w:p>
        </w:tc>
      </w:tr>
      <w:tr>
        <w:trPr>
          <w:trHeight w:val="289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56-10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нятие дверных полотен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75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88,06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7,77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7,77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,2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7,42768</w:t>
            </w:r>
          </w:p>
        </w:tc>
      </w:tr>
      <w:tr>
        <w:trPr>
          <w:trHeight w:val="754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дверных полотен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88,06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10-01-039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7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6020,7952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50,2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2824,3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835,86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99,36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08,9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627,5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4,2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4,39662</w:t>
            </w:r>
          </w:p>
        </w:tc>
      </w:tr>
      <w:tr>
        <w:trPr>
          <w:trHeight w:val="1213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(0) МДС38 п.3.4; МДС38.пр.3.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П=957,29*1,15*1,2; ЭММ=1250,29*1,25*1,2; ЗПм=153,23*1,25*1,2; ТЗТ=104,28*1,15*1,2; ТЗТм=11,35*1,25*1,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проем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57,29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3,23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6,88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,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,43545</w:t>
            </w:r>
          </w:p>
        </w:tc>
      </w:tr>
      <w:tr>
        <w:trPr>
          <w:trHeight w:val="266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0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1-941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кобяные изделия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5,16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5,16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комплект</w:t>
            </w:r>
          </w:p>
        </w:tc>
        <w:tc>
          <w:tcPr>
            <w:tcW w:w="10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8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0.2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амок врезной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5,49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10,98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шт</w:t>
            </w:r>
          </w:p>
        </w:tc>
        <w:tc>
          <w:tcPr>
            <w:tcW w:w="10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8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1202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10-01-047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становка блоков из ПВХ в наружных и внутренних дверных проемах в каменных стенах площадью проема до 3 м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5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0349,4818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73,7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7181,27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92,81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1,93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,9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12,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,98998</w:t>
            </w:r>
          </w:p>
        </w:tc>
      </w:tr>
      <w:tr>
        <w:trPr>
          <w:trHeight w:val="1213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(0) МДС38 п.3.4; МДС38.пр.3.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П=1780,86*1,15*1,2; ЭММ=473,75*1,25*1,2; ЗПм=12,18*1,25*1,2; ТЗТ=201*1,15*1,2; ТЗТм=1,05*1,25*1,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проем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80,86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,18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4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0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3969</w:t>
            </w:r>
          </w:p>
        </w:tc>
      </w:tr>
      <w:tr>
        <w:trPr>
          <w:trHeight w:val="143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61-7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6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751,92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,2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279,61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3,1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5,66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5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,93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83,0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,20557</w:t>
            </w:r>
          </w:p>
        </w:tc>
      </w:tr>
      <w:tr>
        <w:trPr>
          <w:trHeight w:val="1451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тремонтированн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436,05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3,4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2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879</w:t>
            </w:r>
          </w:p>
        </w:tc>
      </w:tr>
      <w:tr>
        <w:trPr>
          <w:trHeight w:val="266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2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509-9900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троительный мусор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,13122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т</w:t>
            </w:r>
          </w:p>
        </w:tc>
        <w:tc>
          <w:tcPr>
            <w:tcW w:w="10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8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1666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62-16-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более 35%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55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59,47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3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95,37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26,4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1,17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6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80,6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9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,3392</w:t>
            </w:r>
          </w:p>
        </w:tc>
      </w:tr>
      <w:tr>
        <w:trPr>
          <w:trHeight w:val="1219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5,74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4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552</w:t>
            </w:r>
          </w:p>
        </w:tc>
      </w:tr>
      <w:tr>
        <w:trPr>
          <w:trHeight w:val="143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м08-02-409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391,28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8,5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56,83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59,1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9,06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,4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84,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3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,2832</w:t>
            </w:r>
          </w:p>
        </w:tc>
      </w:tr>
      <w:tr>
        <w:trPr>
          <w:trHeight w:val="289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К=0,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23,72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49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9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904</w:t>
            </w:r>
          </w:p>
        </w:tc>
      </w:tr>
      <w:tr>
        <w:trPr>
          <w:trHeight w:val="266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4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Труба ПВХ гофрированная д.16 мм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3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,08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1,64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м</w:t>
            </w:r>
          </w:p>
        </w:tc>
        <w:tc>
          <w:tcPr>
            <w:tcW w:w="10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8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1899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м08-02-412-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3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9,344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8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5,98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2,3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,73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2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4,3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,7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77936</w:t>
            </w:r>
          </w:p>
        </w:tc>
      </w:tr>
      <w:tr>
        <w:trPr>
          <w:trHeight w:val="289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К=0,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3,36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7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7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0528</w:t>
            </w:r>
          </w:p>
        </w:tc>
      </w:tr>
      <w:tr>
        <w:trPr>
          <w:trHeight w:val="266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5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Кабель КПСЭ нг-FRLS1*2*0,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33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0,75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4,75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м</w:t>
            </w:r>
          </w:p>
        </w:tc>
        <w:tc>
          <w:tcPr>
            <w:tcW w:w="10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8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969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м08-03-594-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ветильник отдельно устанавливаемый на штырях с количеством ламп в светильнике 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578,68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968,7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603,87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1,57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,41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1,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1,6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856</w:t>
            </w:r>
          </w:p>
        </w:tc>
      </w:tr>
      <w:tr>
        <w:trPr>
          <w:trHeight w:val="289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К=0,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шт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50,72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27,89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45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5,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72128</w:t>
            </w:r>
          </w:p>
        </w:tc>
      </w:tr>
      <w:tr>
        <w:trPr>
          <w:trHeight w:val="266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6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ветильник ЛПО12 2*20-902 люминисценсный потолочный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2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85,6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71,2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шт</w:t>
            </w:r>
          </w:p>
        </w:tc>
        <w:tc>
          <w:tcPr>
            <w:tcW w:w="103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62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8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b/>
                <w:sz w:val="20"/>
              </w:rPr>
              <w:t>Тамбур</w:t>
            </w:r>
          </w:p>
        </w:tc>
      </w:tr>
      <w:tr>
        <w:trPr>
          <w:trHeight w:val="969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56-9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07,42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9,4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,15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8,76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,3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9,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586</w:t>
            </w:r>
          </w:p>
        </w:tc>
      </w:tr>
      <w:tr>
        <w:trPr>
          <w:trHeight w:val="521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коробок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437,99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9,94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8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9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794</w:t>
            </w:r>
          </w:p>
        </w:tc>
      </w:tr>
      <w:tr>
        <w:trPr>
          <w:trHeight w:val="289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56-10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Снятие дверных полотен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88,06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,5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,52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,2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4512</w:t>
            </w:r>
          </w:p>
        </w:tc>
      </w:tr>
      <w:tr>
        <w:trPr>
          <w:trHeight w:val="754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дверных полотен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88,06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10-01-047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становка блоков из ПВХ в наружных и внутренних дверных проемах в каменных стенах площадью проема до 3 м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7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0349,4818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73,7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7181,27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776,21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4,32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3,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538,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,8035</w:t>
            </w:r>
          </w:p>
        </w:tc>
      </w:tr>
      <w:tr>
        <w:trPr>
          <w:trHeight w:val="1213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(0) МДС38 п.3.4; МДС38.пр.3.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П=1780,86*1,15*1,2; ЭММ=473,75*1,25*1,2; ЗПм=12,18*1,25*1,2; ТЗТ=201*1,15*1,2; ТЗТм=1,05*1,25*1,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проем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80,86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,18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37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0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1813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57-2-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Разборка покрытий полов из керамических плиток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41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5,0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7,31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2,58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7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9,8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,33635</w:t>
            </w:r>
          </w:p>
        </w:tc>
      </w:tr>
      <w:tr>
        <w:trPr>
          <w:trHeight w:val="754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покр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95,99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,7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75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4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512</w:t>
            </w:r>
          </w:p>
        </w:tc>
      </w:tr>
      <w:tr>
        <w:trPr>
          <w:trHeight w:val="1202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11-01-027-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449,5944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8,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811,85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92,21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1,69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,2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20,2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9,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,35612</w:t>
            </w:r>
          </w:p>
        </w:tc>
      </w:tr>
      <w:tr>
        <w:trPr>
          <w:trHeight w:val="1213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(0) МДС38 п.3.4; МДС38.пр.3.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ЗП=1046,88*1,15*1,2; ЭММ=128,7*1,25*1,2; ЗПм=30,3*1,25*1,2; ТЗТ=119,78*1,15*1,2; ТЗТм=2,66*1,25*1,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покр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46,88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0,3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77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,6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41895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62-1-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Окраска клеевыми составами улучшенная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9,23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,4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4,93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,9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,68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7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,4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,11</w:t>
            </w:r>
          </w:p>
        </w:tc>
      </w:tr>
      <w:tr>
        <w:trPr>
          <w:trHeight w:val="1916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 (без вычета прое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6,82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2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</w:t>
            </w:r>
          </w:p>
        </w:tc>
      </w:tr>
      <w:tr>
        <w:trPr>
          <w:trHeight w:val="1202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62-7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лучшенная масляная окраска ранее окрашенных стен за два раза с расчисткой старой краски до 10%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63,04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3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75,95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9,46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1,81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2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6,3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2,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839</w:t>
            </w:r>
          </w:p>
        </w:tc>
      </w:tr>
      <w:tr>
        <w:trPr>
          <w:trHeight w:val="1219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78,73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7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15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b/>
                <w:sz w:val="20"/>
              </w:rPr>
              <w:t>Холодный холл</w:t>
            </w:r>
          </w:p>
        </w:tc>
      </w:tr>
      <w:tr>
        <w:trPr>
          <w:trHeight w:val="1202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62-10-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30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92,56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3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56,83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4,85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,32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9,2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5,7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,93026</w:t>
            </w:r>
          </w:p>
        </w:tc>
      </w:tr>
      <w:tr>
        <w:trPr>
          <w:trHeight w:val="1219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27,37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4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0306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62-1-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Окраска клеевыми составами улучшенная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4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9,23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,4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4,93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5,9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5,15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1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7,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1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9675</w:t>
            </w:r>
          </w:p>
        </w:tc>
      </w:tr>
      <w:tr>
        <w:trPr>
          <w:trHeight w:val="1916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 (без вычета прое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6,82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49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425</w:t>
            </w:r>
          </w:p>
        </w:tc>
      </w:tr>
      <w:tr>
        <w:trPr>
          <w:trHeight w:val="143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62-29-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Окраска масляными составами ранее окрашенных больших металлических поверхностей (кроме крыш) за два раза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68,11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8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03,63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6,81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,36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0,3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,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872</w:t>
            </w:r>
          </w:p>
        </w:tc>
      </w:tr>
      <w:tr>
        <w:trPr>
          <w:trHeight w:val="1219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3,61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62-10-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лучшенная масляная окраска ранее окрашенных деревянных поверхностей за два раза с расчисткой старой краски до 10%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3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01,79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3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24,07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7,46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2,56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,6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2,7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4535</w:t>
            </w:r>
          </w:p>
        </w:tc>
      </w:tr>
      <w:tr>
        <w:trPr>
          <w:trHeight w:val="1219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9,36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4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034</w:t>
            </w:r>
          </w:p>
        </w:tc>
      </w:tr>
      <w:tr>
        <w:trPr>
          <w:trHeight w:val="143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61-7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751,92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6,2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279,61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5,04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8,72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7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5,5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83,0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7,6612</w:t>
            </w:r>
          </w:p>
        </w:tc>
      </w:tr>
      <w:tr>
        <w:trPr>
          <w:trHeight w:val="1451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тремонтированн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436,05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3,4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7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232</w:t>
            </w:r>
          </w:p>
        </w:tc>
      </w:tr>
      <w:tr>
        <w:trPr>
          <w:trHeight w:val="1202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2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ФЕРр62-9-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0"/>
              </w:rPr>
              <w:t>Улучшенная масляная окраска ранее окрашенных окон за два раза с расчисткой старой краски до 35%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34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714,01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,3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18,32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8,6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0,35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2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7,9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2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,51234</w:t>
            </w:r>
          </w:p>
        </w:tc>
      </w:tr>
      <w:tr>
        <w:trPr>
          <w:trHeight w:val="1219" w:hRule="atLeast"/>
        </w:trPr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 xml:space="preserve">(0)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100 м2 окрашиваем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87,33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6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4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00342</w:t>
            </w:r>
          </w:p>
        </w:tc>
      </w:tr>
      <w:tr>
        <w:trPr>
          <w:trHeight w:val="266" w:hRule="atLeast"/>
        </w:trPr>
        <w:tc>
          <w:tcPr>
            <w:tcW w:w="8675" w:type="dxa"/>
            <w:gridSpan w:val="12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:</w:t>
            </w:r>
          </w:p>
        </w:tc>
        <w:tc>
          <w:tcPr>
            <w:tcW w:w="1061" w:type="dxa"/>
            <w:gridSpan w:val="4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5154,61</w:t>
            </w:r>
          </w:p>
        </w:tc>
        <w:tc>
          <w:tcPr>
            <w:tcW w:w="1111" w:type="dxa"/>
            <w:gridSpan w:val="4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120,24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71,83</w:t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9862,58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73,15864</w:t>
            </w:r>
          </w:p>
        </w:tc>
      </w:tr>
      <w:tr>
        <w:trPr>
          <w:trHeight w:val="266" w:hRule="atLeast"/>
        </w:trPr>
        <w:tc>
          <w:tcPr>
            <w:tcW w:w="8675" w:type="dxa"/>
            <w:gridSpan w:val="12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  <w:tc>
          <w:tcPr>
            <w:tcW w:w="1061" w:type="dxa"/>
            <w:gridSpan w:val="4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111" w:type="dxa"/>
            <w:gridSpan w:val="4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95,88</w:t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6,21635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Значение</w:t>
            </w:r>
          </w:p>
        </w:tc>
        <w:tc>
          <w:tcPr>
            <w:tcW w:w="1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0" w:hAnsi="0"/>
                <w:sz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Зарплата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120,2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120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Машины и механизм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71,8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172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Материал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9862,5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9863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44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5699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Деревянные конструкции. ремонт (10, 11, 19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745,61+88,71)*1,0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06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884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745,61+88,71)*0,5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54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51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Малярные работы при ремонте. ремонт (13, 22, 23, 24, 25, 26, 27, 29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360,4+1,54)*0,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8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90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360,4+1,54)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5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1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Полы. ремонт (2, 3, 5, 6, 7, 21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2362,85+91,31)*1,1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,11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724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2362,85+91,31)*0,6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4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571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Полы при ремонте. ремонт (1, 4, 20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131,61+2,92)*0,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8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08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131,61+2,92)*0,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8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1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Проемы при ремонте. ремонт (8, 9, 17, 18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301,19+2)*0,8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82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49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301,19+2)*0,6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2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8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Штукатурные работы при ремонте. ремонт (12, 28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124,38+0,49)*0,7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79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9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124,38+0,49)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5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2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Электромонтажные работы: на других объектах. ремонт (14, 15, 16)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акладные расход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94,2+8,91)*0,9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95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98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метная прибыль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(94,2+8,91)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,65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67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 Накладные расход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45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452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 Сметная прибыль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61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611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2762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ндекс СМР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52762*(4,82-1)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,82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01551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4313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Временные здания и сооружения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4313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4313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Зимнее удорожание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4313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4313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епредвиденные расходы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4313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4313</w:t>
            </w:r>
          </w:p>
        </w:tc>
      </w:tr>
      <w:tr>
        <w:trPr>
          <w:trHeight w:val="266" w:hRule="atLeast"/>
        </w:trPr>
        <w:tc>
          <w:tcPr>
            <w:tcW w:w="13306" w:type="dxa"/>
            <w:gridSpan w:val="25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Дополнительная сумма/разность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52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НДС</w:t>
            </w:r>
          </w:p>
        </w:tc>
        <w:tc>
          <w:tcPr>
            <w:tcW w:w="3934" w:type="dxa"/>
            <w:gridSpan w:val="13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254313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18%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45776</w:t>
            </w:r>
          </w:p>
        </w:tc>
      </w:tr>
      <w:tr>
        <w:trPr>
          <w:trHeight w:val="266" w:hRule="atLeast"/>
        </w:trPr>
        <w:tc>
          <w:tcPr>
            <w:tcW w:w="11186" w:type="dxa"/>
            <w:gridSpan w:val="21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0" w:hAnsi="0"/>
                <w:sz w:val="20"/>
              </w:rPr>
              <w:t>300090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193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СОСТАВИЛ</w:t>
            </w:r>
          </w:p>
        </w:tc>
        <w:tc>
          <w:tcPr>
            <w:tcW w:w="8403" w:type="dxa"/>
            <w:gridSpan w:val="1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4541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193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0" w:hAnsi="0"/>
                <w:sz w:val="24"/>
              </w:rPr>
              <w:t xml:space="preserve"> </w:t>
            </w:r>
            <w:r>
              <w:rPr>
                <w:rFonts w:ascii="0" w:hAnsi="0"/>
                <w:sz w:val="20"/>
              </w:rPr>
              <w:t>ПРОВЕРИЛ</w:t>
            </w:r>
          </w:p>
        </w:tc>
        <w:tc>
          <w:tcPr>
            <w:tcW w:w="8403" w:type="dxa"/>
            <w:gridSpan w:val="16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  <w:tc>
          <w:tcPr>
            <w:tcW w:w="4541" w:type="dxa"/>
            <w:gridSpan w:val="9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7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0" w:hAnsi="0"/>
                <w:sz w:val="20"/>
              </w:rPr>
            </w:pPr>
            <w:r>
              <w:rPr>
                <w:rFonts w:ascii="0" w:hAnsi="0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jc w:val="left"/>
        <w:textAlignment w:val="auto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0" w:hAnsi="0"/>
          <w:sz w:val="24"/>
        </w:rPr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