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4" w:type="dxa"/>
        <w:jc w:val="left"/>
        <w:tblInd w:w="-10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709"/>
        <w:gridCol w:w="766"/>
        <w:gridCol w:w="849"/>
        <w:gridCol w:w="566"/>
        <w:gridCol w:w="3940"/>
        <w:gridCol w:w="15"/>
        <w:gridCol w:w="1053"/>
        <w:gridCol w:w="125"/>
        <w:gridCol w:w="599"/>
        <w:gridCol w:w="1553"/>
        <w:gridCol w:w="7"/>
      </w:tblGrid>
      <w:tr>
        <w:trPr/>
        <w:tc>
          <w:tcPr>
            <w:tcW w:w="1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621" w:right="-24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9"/>
              <w:ind w:left="7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й материал</w:t>
            </w:r>
          </w:p>
        </w:tc>
        <w:tc>
          <w:tcPr>
            <w:tcW w:w="119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auto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.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дный сметный расчет стоимости 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актового (обеденного) зала МБОУ СОШ №18, расположенного  по адресу: г. Иваново, ул. Маршала Василевского, д.6А в ценах 4кв.-2011г.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ная смета № 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ктового (обеденного) зала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ая смета № 1-1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роительные работы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ая смета № 1-2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ая смета № 1-3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оборудование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и объемов работ №№1- 7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- листы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.</w:t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- Проектные работы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Заказ 12/12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9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тома 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«АрхСтиль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.Иванов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39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84" w:hanging="0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" w:hanging="0"/>
      <w:jc w:val="center"/>
      <w:outlineLvl w:val="8"/>
    </w:pPr>
    <w:rPr>
      <w:sz w:val="28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4:14:00Z</dcterms:created>
  <dc:creator>Сметчик-5</dc:creator>
  <dc:description/>
  <cp:keywords/>
  <dc:language>en-US</dc:language>
  <cp:lastModifiedBy>PorohovaNK</cp:lastModifiedBy>
  <cp:lastPrinted>2008-09-14T10:32:00Z</cp:lastPrinted>
  <dcterms:modified xsi:type="dcterms:W3CDTF">2012-02-13T15:18:00Z</dcterms:modified>
  <cp:revision>31</cp:revision>
  <dc:subject/>
  <dc:title>Проектный материал</dc:title>
</cp:coreProperties>
</file>