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МБОУ СОШ № 56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Ситнова Е.В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2012г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омость объемов на  ремонт малого спортивного зал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здании МБОУ СОШ № 56(капитальный ремонт),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положенного по адресу:  г. Иваново, ул. Лазарева, д.1/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2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67"/>
        <w:gridCol w:w="4560"/>
        <w:gridCol w:w="45"/>
        <w:gridCol w:w="1315"/>
        <w:gridCol w:w="58"/>
        <w:gridCol w:w="1114"/>
        <w:gridCol w:w="40"/>
      </w:tblGrid>
      <w:tr>
        <w:trPr>
          <w:trHeight w:val="1067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п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работ 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Раздел 1. Спортивный зал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3" w:hRule="atLeast"/>
        </w:trPr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Окна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: кирпичных стен (заложенных кирпичом проемов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 проемов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оконный ПВ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п.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и подоконные ПВ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деревянных заполнений проемов: оконных без подоконных досок (окна в коридор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в жилых и общественных зданиях оконных блоков из ПВХ профилей: глухих с площадью проема до 2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оконный ПВ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Двер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деревянных заполнений проемов: двер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ь деревян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яные изделия (замки-петл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.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дверной из аллюминия (глухой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Внутренняя отдел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3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коробов из ГВЛ (стояк канализации, короб отопления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ая шпатлевка по ГВ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шеток жалюзийных площадью в свету: до 1,0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решетк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тки жалюзийные 0,6*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полов: из древесностружечных плит в один сл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полов: дощат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оснований покрытия полов: лаг из досок и брус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оснований покрытия полов: кирпичных столбиков под лаг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лаг: по кирпичным столбик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: из брус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2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: дощатых толщиной 36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ла из  плит: ГВ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Л полов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линтусов: деревян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окраска масляными составами по дереву: полов (плинтусов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еталлического накладного профиля (порог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и стыкоперекрывающие из алюминиевых сплавов (порожки) с покрытие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Раздевал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потолочной плитки(пенопласт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23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ятие обоев: простых и улучшен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6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окраска масляными составами по сборным конструкциям: стен, подготовленных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масляная окраска ранее окрашенных стен: за два раза с расчисткой старой краски до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полов: из линолеума и рели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2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полов: из древесностружечных плит в один сл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дощатых полов с добавлением новых досок: до 5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ла из  плит: ГВ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Л полов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линтусов: деревян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окраска масляными составами по дереву: полов (плинтусов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еталлического накладного профиля (порог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 профил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динги соединительн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Запасной выход в тренажерном зал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заполнений проемов: двер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деревянных заполнений проемов: оконных без подоконных дос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деревянных перегородок: чистых щитовых дощат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кирпичной кладки стен отдельными мест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3 кладк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: металлических дверных бл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2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дверной металлический утепленный (2,5/1,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3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дощатых полов с добавлением новых досок: до 5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ла из  плит: ГВ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Л полов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линтусов: деревян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окраска масляными составами по дереву: полов (плинтусов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еталлического накладного профиля (порог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 профил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динги соединительн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Туал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деревянных заполнений проемов: двер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яные изделия (замки-петл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.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4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полов: из керамических пли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стяжек: цементных толщиной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стяжек: на каждые 5 мм изменения толщины стяжки добавлять или исключать к расценке 11-01-011-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 из плит керамогранитных размером: 40х40 с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Ивентарн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49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деревянных перегородок: чистых щитовых дощат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облицовки из ДВП: стен и перегород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8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окраска масляными составами по сборным конструкциям: стен, подготовленных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масляная окраска ранее окрашенных стен: за два раза с расчисткой старой краски до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ая шпатлевка по ГК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58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окраска масляными составами по сборным конструкциям: стен, подготовленных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полов: из древесностружечных плит в один слой (второй пол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 покрыти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оснований покрытия полов: лаг из досок и брусков (второй пол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простильных дощатых полов: с добавлением новых досок до 25% (основной пол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 пол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ла из  плит: ГВ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Л полов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линтусов: деревян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окраска масляными составами по дереву: полов (плинтусов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еталлического накладного профиля (порог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 профил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динги соединительн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Раздел 2. Коридор 1-эт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деревянных заполнений проемов: двер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 проемов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яные изделия (петли-замк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.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дверной из аллюминия (глухой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дверной из аллюминия (остекленный-триплекс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35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 (в т.ч. откос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8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откос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стен, ранее окрашенных: водоэмульсионной краской с расчисткой старой краски до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полов: из керамических пли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полов: цемент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стяжек: цементных толщиной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стяжек: на каждые 5 мм изменения толщины стяжки добавлять или исключать к расценке 11-01-011-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 из плит керамогранитных размером: 40х40 с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масляными составами ранее окрашенных больших металлических поверхностей (кроме крыш): за два раза (металлические двер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Раздел 3. Запасной выход в коридоре 1-го этаж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7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ытие поверхностей грунтовкой глубокого проникновения: за 1 раз стен (в т.ч. откос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7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 (в т.ч. откос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Раздел 4. Наружные работы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кирпичной кладки стен отдельными мест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атлевка ранее окрашенных фасадов под окраску перхлорвиниловыми красками: простых с лест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унтовка ранее окрашенных фасадов под окраску перхлорвиниловыми красками: простых с лест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раска перхлорвиниловыми красками по подготовленной поверхности фасадов: простых за 2 раза с лест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покрытий кровель: из листовой стали (крыльцо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таж рам коробчатого сечения пролетом до 24 м (крыльцо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конструкций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тье ям для установки стоек и столбов глубиной: 0,7 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я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бетонной подготов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рам коробчатого сечения пролетом до 24 м (крыльцо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конструкций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: стальные (труба д.75, угол 30/3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кровли из металлочерепицы по готовым прогонам: простая кров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ой гнутый профиль (профилированный настил)1,0*2,5м оцинк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покрытий на цементном растворе из плиток: бетонных, цементных или мозаич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 покрыти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Раздел 5. Мусор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груз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возка грузов автомобилями-самосвалами грузоподъемностью 10 т, работающих вне карьера, на расстояние: до 30 км I класс груз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 груз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90" w:leader="none"/>
          <w:tab w:val="right" w:pos="93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МБОУ СОШ № 56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Ситнова Е.В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2012г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омость неучтенных материалов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 ремонт тренажерного зал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здании МБОУ СОШ № 56(капитальный ремонт), расположенной по адресу:г. Иваново, ул. Лазарева, д.1/2</w:t>
      </w:r>
    </w:p>
    <w:tbl>
      <w:tblPr>
        <w:tblW w:w="86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117"/>
        <w:gridCol w:w="1080"/>
        <w:gridCol w:w="1090"/>
      </w:tblGrid>
      <w:tr>
        <w:trPr>
          <w:trHeight w:val="9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.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80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25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0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ь деревя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37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50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яные изделия (замки-пет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5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дверной из аллюминия (глухой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06,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17,8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тки жалюзийные 0,6*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00,5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и стыкоперекрывающие из алюминиевых сплавов (порожки) с покрытие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5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5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динги соединительны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дверной металлический утепленный (2,5/1,0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0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,5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0,5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динги соединительны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,72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яные изделия (замки-петл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2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динги соединительны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2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бяные изделия (петли-замк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дверной из аллюминия (глухой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0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557,6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дверной из аллюминия (остекленный-триплекс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21,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464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68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: стальные (труба д.75, угол 30/30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00</w:t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ой гнутый профиль (профилированный настил)1,0*2,5м оцинк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5,5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1:00Z</dcterms:created>
  <dc:creator>Анна Сергеевна Гамиловская</dc:creator>
  <dc:description/>
  <dc:language>en-US</dc:language>
  <cp:lastModifiedBy>Анна Сергеевна Гамиловская</cp:lastModifiedBy>
  <dcterms:modified xsi:type="dcterms:W3CDTF">2012-05-02T10:01:00Z</dcterms:modified>
  <cp:revision>2</cp:revision>
  <dc:subject/>
  <dc:title/>
</cp:coreProperties>
</file>