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/>
        <w:t>07» февраля  2012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ООО «АрхСтиль»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овой Л.Н.</w:t>
      </w:r>
    </w:p>
    <w:p>
      <w:pPr>
        <w:pStyle w:val="Normal1"/>
        <w:spacing w:lineRule="auto" w:line="240" w:before="0" w:after="0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от директора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БОУ СОШ №18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иной М.Г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Техническое зад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0"/>
        </w:rPr>
        <w:t>на электроснабжение актового (обеденного) зала МБОУ СОШ №18, расположенного  по адресу: г. Иваново, ул. Маршала Василевского, д.6А</w:t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</w:rPr>
        <w:t>Электроснабжение актового (обеденного) зала  выполнить от существующего щита освещения ЩО-3. Распределительную сеть от ВРУ до ЩО-3 сохранить существующую. Выполнить проект без увеличения расчетной мощности на щите ЩО-3. Расчетная мощность на ЩО-3 – 6,44 кВт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Существующую схему  ВРУ школы оставить без изменений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</w:rPr>
        <w:t xml:space="preserve">Учёт электроэнергии сохранить существующим на ВРУ школы.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групповых линиях штепсельных розеток установить дифференциальные автоматы типа АД12М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Марку, сечение кабелей, способ прокладки определить проектом.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 электроснабжение актового (обеденного) зала выполнить проект. Схему ЩО-3 согласовать с МБОУ СОШ №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Директор                                                                                           Шамина  М.Г.</w:t>
      </w:r>
    </w:p>
    <w:p>
      <w:pPr>
        <w:pStyle w:val="Normal1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 СОШ №18</w:t>
      </w:r>
    </w:p>
    <w:p>
      <w:pPr>
        <w:pStyle w:val="Normal1"/>
        <w:spacing w:lineRule="auto" w:line="240" w:before="0" w:after="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21:00Z</dcterms:created>
  <dc:creator>J</dc:creator>
  <dc:description/>
  <cp:keywords/>
  <dc:language>en-US</dc:language>
  <cp:lastModifiedBy>User</cp:lastModifiedBy>
  <dcterms:modified xsi:type="dcterms:W3CDTF">2012-02-14T05:26:00Z</dcterms:modified>
  <cp:revision>9</cp:revision>
  <dc:subject/>
  <dc:title>Реквизиты энергоснабжающей организации, имеющей лицензию на продажу ЭЭ</dc:title>
</cp:coreProperties>
</file>