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1500610215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2114943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