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. Исходные данные</w:t>
      </w:r>
    </w:p>
    <w:p>
      <w:pPr>
        <w:pStyle w:val="Heading1"/>
        <w:tabs>
          <w:tab w:val="clear" w:pos="708"/>
          <w:tab w:val="left" w:pos="2550" w:leader="none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>Техническое  зада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а  выполнение  обмеров кровли существующего  кухонного блока  здания общеобразовательной школы,  расположенной по адресу: г. Иваново, ул.9-го Января, д.№39.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right="-360" w:hanging="0"/>
        <w:rPr/>
      </w:pPr>
      <w:r>
        <w:rPr>
          <w:color w:val="000000"/>
          <w:sz w:val="28"/>
          <w:szCs w:val="28"/>
        </w:rPr>
        <w:t xml:space="preserve">1. Цель  обмеров:  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right="-360" w:hanging="0"/>
        <w:rPr/>
      </w:pPr>
      <w:r>
        <w:rPr>
          <w:color w:val="000000"/>
          <w:sz w:val="28"/>
          <w:szCs w:val="28"/>
        </w:rPr>
        <w:t>1.1 Выполнить обмеры и обследование  кровли кухонного блока общеобразовательной школы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right="-360" w:hanging="0"/>
        <w:rPr/>
      </w:pPr>
      <w:r>
        <w:rPr>
          <w:color w:val="000000"/>
          <w:sz w:val="28"/>
          <w:szCs w:val="28"/>
        </w:rPr>
        <w:t>1.2 Выявить дефекты и повреждения покрытия и стен кухонного блока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righ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 Выполнить оценку технического состояния строительных конструкций кухонного блока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righ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 Выдать рекомендации по утеплению строительных конструкций здания, разработать мероприятия для их дальнейшей нормальной эксплуатации.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righ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оведенном обследовании и рекомендации выдаются в трех экземпляр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Представитель заказчика                                                         Представитель Исполнител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u w:val="single"/>
        </w:rPr>
        <w:t xml:space="preserve">                                 </w:t>
      </w:r>
      <w:r>
        <w:rPr>
          <w:color w:val="000000"/>
        </w:rPr>
        <w:t xml:space="preserve">______________                                       _________________________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на выполнение обмер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sz w:val="28"/>
          <w:szCs w:val="28"/>
        </w:rPr>
        <w:t>2.1 Введ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 Объемно-планировочные и конструктивные ре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 Результаты осмот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sz w:val="28"/>
          <w:szCs w:val="28"/>
        </w:rPr>
        <w:t>2.4  Рекомендации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мерочный чертеж кровли кухонного блока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плотехнический расчет стены, кровли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злы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фиксация</w:t>
      </w:r>
    </w:p>
    <w:p>
      <w:pPr>
        <w:pStyle w:val="Normal"/>
        <w:spacing w:lineRule="auto" w:line="360"/>
        <w:ind w:left="3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. Пояснительная запис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 Введение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основании  договора  № 14/2012</w:t>
      </w:r>
      <w:r>
        <w:rPr>
          <w:sz w:val="28"/>
          <w:szCs w:val="28"/>
        </w:rPr>
        <w:t>,  заключенного  между  ООО «Мир Проектов» (свидетельство от 7 декабря 2010 г. № 49-П см. приложение)  и  МБОУ СОШ  № 1 были  выполнены обмеры  и осмотр кровли кухонного блока  здания средней общеобразовательной школы  №1 (МУСОШ №1),</w:t>
      </w:r>
      <w:r>
        <w:rPr>
          <w:color w:val="000000"/>
          <w:sz w:val="28"/>
          <w:szCs w:val="28"/>
        </w:rPr>
        <w:t xml:space="preserve">  расположенной по адресу: г. Иваново, ул.9-го Января, д.39.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Цель обмерных рабо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ействительных, фактических размеров кровли кухонного блока здания  для выполнения соответствующих теплотехнических расчетов;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jc w:val="both"/>
        <w:rPr/>
      </w:pPr>
      <w:r>
        <w:rPr>
          <w:color w:val="000000"/>
          <w:sz w:val="28"/>
          <w:szCs w:val="28"/>
        </w:rPr>
        <w:t>выполнение оценки технического состояния строительных конструкций кровли;</w:t>
      </w:r>
    </w:p>
    <w:p>
      <w:pPr>
        <w:pStyle w:val="Normal"/>
        <w:numPr>
          <w:ilvl w:val="0"/>
          <w:numId w:val="2"/>
        </w:numPr>
        <w:spacing w:before="0" w:after="28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ть рекомендации по утеплению и  ремонту кровли кухонного блока школ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мерные работы выполняются при полном отсутствии проектной и исполнительной документации по объект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меры проводились бригадой в сост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Долотов Е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тектор                                                                Баранова В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следованию подлежали  следующие  строительные  констру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е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кры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технического задания и СП 13-102-2003/1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280" w:after="280"/>
        <w:ind w:left="3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ind w:left="30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color w:val="000000"/>
          <w:sz w:val="32"/>
          <w:szCs w:val="32"/>
        </w:rPr>
        <w:t>2.2  Объемно-планировочное и конструктивные решения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 xml:space="preserve">Краткая характеристика объекта обследования    </w:t>
      </w:r>
    </w:p>
    <w:p>
      <w:pPr>
        <w:pStyle w:val="Normal"/>
        <w:spacing w:lineRule="auto" w:line="360"/>
        <w:ind w:left="2694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Таблица 2.1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005"/>
        <w:gridCol w:w="575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Тип  информаци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Значение  информаци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рес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Иваново, ул.9-го Января, д.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-владелец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ение образования администрации г.Иваново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начение зда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ое учрежд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д постройки       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6 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Наличие проекта на здание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Результаты предыдущих обмеров (обследования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дения о грунта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Сведения о проектных нагрузка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гласно СНиП 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>-6-74 «Нагрузки и воздействия»; СНиП 2.01.07-85* «Нагрузки и воздействия»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ъемно-планировочное решение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 w:val="28"/>
          <w:szCs w:val="28"/>
        </w:rPr>
        <w:t>Кухонный блок представляет собой прямоугольник, с размерами в плане 36х12 м, с  лестничной клеткой в модуле 3х6 м. Кухонный блок состоит из пищеблока, обеденного зала, сцены, лестничной клетки, ведущей на кровлю и на первый этаж, с которого выход непосредственно наруж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труктивные решения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обетонный каркасный кухонный блок с кирпичными наружными стенами толщиной 510 мм и ребристыми плитами покрыти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.2.4  Климатические условия эксплуатации з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положение здания согласно СНиП 23-01-99*(6) относится к климатическому подрайон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В с расчетной температурой наружного воздух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30°С, с обычными геологическими условиям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Расчетный вес снегового покрова по СНиП 2.01.07-85*(4) для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снегового района– 240 кгс/м2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е значение ветрового давления по СНиП 2.01.07-85*(4)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йона– 23 кгс/м2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32"/>
          <w:szCs w:val="32"/>
        </w:rPr>
        <w:t>2.2.5 Сведения о документации, предоставленной заказчиком</w:t>
      </w:r>
    </w:p>
    <w:p>
      <w:pPr>
        <w:pStyle w:val="Normal"/>
        <w:ind w:left="709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обследовании строительных конструкций здания заказчиком предоставлены только копия плана второго этажа кухонного блока  «Технического паспорта зда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зультаты осмотра</w:t>
      </w:r>
    </w:p>
    <w:p>
      <w:pPr>
        <w:pStyle w:val="Normal"/>
        <w:spacing w:lineRule="auto" w:line="360"/>
        <w:ind w:left="360" w:firstLine="348"/>
        <w:rPr/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проведении осмотра  выявлено:</w:t>
      </w:r>
    </w:p>
    <w:p>
      <w:pPr>
        <w:pStyle w:val="Normal"/>
        <w:spacing w:lineRule="auto" w:line="360"/>
        <w:ind w:left="315" w:hanging="0"/>
        <w:rPr>
          <w:sz w:val="28"/>
          <w:szCs w:val="28"/>
        </w:rPr>
      </w:pPr>
      <w:r>
        <w:rPr>
          <w:sz w:val="28"/>
          <w:szCs w:val="28"/>
        </w:rPr>
        <w:t>- увлажнение кирпичных стен и покрытия, вызванное отсутствием своевременных ремонтно-восстановительных работ по кровле.</w:t>
      </w:r>
    </w:p>
    <w:p>
      <w:pPr>
        <w:pStyle w:val="Normal"/>
        <w:spacing w:lineRule="auto" w:line="360"/>
        <w:ind w:left="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2.4  Рекомендац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 xml:space="preserve">При осмотре строительных конструкций кухонного блока школы требуется произвести утепление наружных стен и покрытия кровли для поддержания необходимого влажного и температурного режимов. Расчет утепления см. приложения.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3.3 Узл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4 Фотофиксац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3. Приложения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2  Теплотехнический расчет стены, кровл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spacing w:lineRule="auto" w:line="360"/>
        <w:ind w:left="315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44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65"/>
        </w:tabs>
        <w:ind w:left="436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0"/>
      <w:ind w:firstLine="454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5:00Z</dcterms:created>
  <dc:creator>User</dc:creator>
  <dc:description/>
  <cp:keywords/>
  <dc:language>en-US</dc:language>
  <cp:lastModifiedBy>BaranovaVS</cp:lastModifiedBy>
  <cp:lastPrinted>2012-06-27T09:57:00Z</cp:lastPrinted>
  <dcterms:modified xsi:type="dcterms:W3CDTF">2012-06-27T06:09:00Z</dcterms:modified>
  <cp:revision>12</cp:revision>
  <dc:subject/>
  <dc:title>                                                               Утверждаю</dc:title>
</cp:coreProperties>
</file>