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62"/>
        <w:gridCol w:w="1256"/>
        <w:gridCol w:w="407"/>
        <w:gridCol w:w="6"/>
        <w:gridCol w:w="2509"/>
        <w:gridCol w:w="330"/>
        <w:gridCol w:w="616"/>
        <w:gridCol w:w="728"/>
        <w:gridCol w:w="271"/>
        <w:gridCol w:w="95"/>
        <w:gridCol w:w="689"/>
        <w:gridCol w:w="410"/>
        <w:gridCol w:w="59"/>
        <w:gridCol w:w="1050"/>
        <w:gridCol w:w="49"/>
        <w:gridCol w:w="1050"/>
        <w:gridCol w:w="52"/>
        <w:gridCol w:w="300"/>
        <w:gridCol w:w="500"/>
        <w:gridCol w:w="264"/>
        <w:gridCol w:w="35"/>
        <w:gridCol w:w="313"/>
        <w:gridCol w:w="192"/>
        <w:gridCol w:w="555"/>
        <w:gridCol w:w="39"/>
        <w:gridCol w:w="1067"/>
        <w:gridCol w:w="34"/>
        <w:gridCol w:w="312"/>
        <w:gridCol w:w="770"/>
        <w:gridCol w:w="23"/>
        <w:gridCol w:w="1106"/>
        <w:gridCol w:w="8"/>
      </w:tblGrid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51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ойки - капитальный ремонт 2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питальный ремонт 2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51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,653тыс.руб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Октября 2010 г.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1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3-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,0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,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1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89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7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055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6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45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4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2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2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48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6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1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,8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58795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0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8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3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0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,8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,0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17388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 п.3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71*0,8; ЭММ=44,24*0,8; ЗПм=14,73*0,8; Мат=1127,07*0; ТЗТ=39,51*0,8; ТЗТм=1,27*0,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7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8076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6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,6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5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28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.3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,97*12*0,8; ЭММ=7,72*12*0,8; ЗПм=2,44*12*0,8; Мат=279,63*0*0; ТЗТ=0,5*12*0,8; ТЗТм=0,21*12*0,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1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576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5-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,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9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7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1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8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7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,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,1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,3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77189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8213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2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9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8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3378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6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2018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17,57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2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49,0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,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,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811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88,54*1,2*1,15; ЭММ=508,25*1,2*1,25; ЗПм=20,42*1,2*1,25; ТЗТ=216,08*1,2*1,15; ТЗТм=1,7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,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029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40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7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94,9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5,32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05,96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7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86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151,65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1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,3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26,1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1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38579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3,66*1,2*1,15; ЭММ=413,79*1,2*1,25; ЗПм=7,66*1,2*1,25; ТЗТ=149,16*1,2*1,15; ТЗТм=0,6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6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967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40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7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0278,0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07,57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,0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8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,1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6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,09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2088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4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23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3-1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ирпичной кладки стен отдельными местами(при установке оконных блоков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1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,3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3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,6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6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,1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,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,4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6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57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0957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0,75*1,2*1,15; ЭММ=14,33*1,2*1,25; ЗПм=0,46*1,2*1,25; ТЗТ=21,19*1,2*1,15; ТЗТм=0,04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0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68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0,59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,587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,1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1,0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,7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18822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28,19*1,2*1,15; ЭММ=46,33*1,2*1,25; ЗПм=0,93*1,2*1,25; ТЗТ=166,47*1,2*1,15; ТЗТм=0,08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,1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24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1862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 бумажно-слоистый 2 с декоративной стороно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6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3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07,5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,01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8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49,481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7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81,2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1,3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8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6,0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2739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780,86*1,2*1,15; ЭММ=473,75*1,2*1,25; ЗПм=12,18*1,2*1,25; ТЗТ=201*1,2*1,15; ТЗТм=1,0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,8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4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84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9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454,9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63,6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д=3652</w:t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9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0,79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2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,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1,2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3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,7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5,1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094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7,29*1,2*1,15; ЭММ=1250,29*1,2*1,25; ЗПм=153,23*1,2*1,25; ТЗТ=104,28*1,2*1,15; ТЗТм=11,3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93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87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3,6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3-05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рожков ста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3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692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18,91*1,2*1,15; ЭММ=22,49*1,2*1,25; ЗПм=0*1,2*1,25; ТЗТ=12,8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1-9002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жки стальны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1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58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верных блоков шкаф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192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9*1,2*1,15; ЭММ=41,68*1,2*1,25; ЗПм=2,84*1,2*1,25; ТЗТ=7,1*1,2*1,15; ТЗТм=0,2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 блок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6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91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2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,8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043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шкафные: двупольные ДШ 17-8, площадь 1,36 м2; ДШ 17-9,5, площадь 1,53 м2; ДШ 17-10, площадь 1,70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6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,4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269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стеллажей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69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73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83,28*1,2*1,15; ЭММ=91,21*1,2*1,25; ЗПм=2,16*1,2*1,25; ТЗТ=103,55*1,2*1,15; ТЗТм=0,1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,2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817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алюм. 50*50*2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57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полок для стелаже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7,03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6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3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6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,1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1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72,39*1,2*1,15; ЭММ=342,66*1,2*1,25; ЗПм=22,14*1,2*1,25; ТЗТ=70,06*1,2*1,15; ТЗТм=1,64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еталей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3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52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2-0025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ки обрезные хвойных пород длиной 4-6,5 м, шириной 75-150 мм, толщиной 40-75 мм, III сорт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,17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461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ки боковые шкафов СБШ 18-4,5, площадь 0,80 м2; СБШ 21-4,5, площадь 0,9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2,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9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6-03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5,472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5,6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8,3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8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,9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1024</w:t>
            </w:r>
          </w:p>
        </w:tc>
      </w:tr>
      <w:tr>
        <w:trPr>
          <w:trHeight w:val="16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79,56*1,2*1,15; ЭММ=38,68*1,2*1,25; ЗПм=0*1,2*1,25; ТЗТ=108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5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7-01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,27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,3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98,5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7,8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6,8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0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20,54*1,2*1,15; ЭММ=9,69*1,2*1,25; ЗПм=3,6*1,2*1,25; ТЗТ=71*1,2*1,15; ТЗТм=0,3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03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2508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гипсокартонные ГКЛ 9,5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384,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Л влаг Knauf 2.5*1.2м 10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29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6-038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Н и ПС профилей гипсоволокнистыми листами в один слой (С 665) с дверным проемо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7,07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,3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98,9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,5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3,5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509</w:t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25,83*1,2*1,15; ЭММ=12,72*1,2*1,25; ЗПм=0*1,2*1,25; ТЗТ=6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37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,4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5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7195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506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238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1,3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-09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,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2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39</w:t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9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3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4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6-0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2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7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5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6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1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6408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22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2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77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28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7,8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,0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,6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30569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14,02*1,2*1,15; ЭММ=2,93*1,2*1,25; ЗПм=0,12*1,2*1,25; ТЗТ=11,99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516</w:t>
            </w:r>
          </w:p>
        </w:tc>
      </w:tr>
      <w:tr>
        <w:trPr>
          <w:trHeight w:val="143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6-001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7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,0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,4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9,4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2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,4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3146</w:t>
            </w:r>
          </w:p>
        </w:tc>
      </w:tr>
      <w:tr>
        <w:trPr>
          <w:trHeight w:val="16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96,95*1,2*1,15; ЭММ=1,18*1,2*1,25; ЗПм=0,12*1,2*1,25; ТЗТ=32,74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9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22</w:t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5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77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91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8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6,9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2,0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9,5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60196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27,93*1,2*1,15; ЭММ=9,03*1,2*1,25; ЗПм=0,12*1,2*1,25; ТЗТ=25,41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516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19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1,067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,6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4,4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,5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7,2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6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11664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465,77*1,2*1,15; ЭММ=31,75*1,2*1,25; ЗПм=17,01*1,2*1,25; ТЗТ=159,67*1,2*1,15; ТЗТм=1,6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,7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835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2,660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8,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82,3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,3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2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1,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16354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18,58*1,2*1,15; ЭММ=158,88*1,2*1,25; ЗПм=3,38*1,2*1,25; ТЗТ=108,36*1,2*1,15; ТЗТм=0,2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437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,2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7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863,3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7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ка несущ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4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10,9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.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6,7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8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,1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797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5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2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4,01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,650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4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,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4,6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,8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4,8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6188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63,12*1,2*1,15; ЭММ=433,43*1,2*1,25; ЗПм=8,82*1,2*1,25; ТЗТ=102,46*1,2*1,15; ТЗТм=0,7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1544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,349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0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3,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,0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1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5,5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324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71*1,2*1,15; ЭММ=44,24*1,2*1,25; ЗПм=14,73*1,2*1,25; ТЗТ=39,51*1,2*1,15; ТЗТм=1,27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7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0143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,2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6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8,1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4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3,03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558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,97*12*1,2*1,15; ЭММ=7,72*12*1,2*1,25; ЗПм=2,44*12*1,2*1,25; Мат=279,63*12; ТЗТ=0,5*12*1,2*1,15; ТЗТм=0,21*12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8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233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0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4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9841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78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780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4,29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27-0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5,639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8,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3,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4,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,6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31,7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04627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46,88*1,2*1,15; ЭММ=148,03*1,2*1,25; ЗПм=46*1,2*1,25; ТЗТ=119,78*1,2*1,15; ТЗТм=4,22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8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4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3431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"Бустилат"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9,534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,5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1,5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,9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5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9,9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487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52,34*1,2*1,15; ЭММ=54,53*1,2*1,25; ЗПм=4,06*1,2*1,25; ТЗТ=42,4*1,2*1,15; ТЗТм=0,3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3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345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24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1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3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39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3075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7,74*1,2*1,15; ЭММ=2,62*1,2*1,25; ЗПм=0*1,2*1,25; ТЗТ=8,9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9-04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,30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2,7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,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5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,8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166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24,44*1,2*1,15; ЭММ=5,23*1,2*1,25; ЗПм=0*1,2*1,25; ТЗТ=23,6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тенового отбойника в коридоре(прим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2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69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7577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бойник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359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ики из древесины типа Н-1, Н-2 размером 13х54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1,3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щельник стальной оцинкованный с покрытием "Полиэстер"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3,8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,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,7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3368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5-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,8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,8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036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20,84</w:t>
            </w:r>
          </w:p>
        </w:tc>
        <w:tc>
          <w:tcPr>
            <w:tcW w:w="1116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29,35</w:t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7,75</w:t>
            </w:r>
          </w:p>
        </w:tc>
        <w:tc>
          <w:tcPr>
            <w:tcW w:w="110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93,72</w:t>
            </w:r>
          </w:p>
        </w:tc>
        <w:tc>
          <w:tcPr>
            <w:tcW w:w="225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8,57514</w:t>
            </w:r>
          </w:p>
        </w:tc>
      </w:tr>
      <w:tr>
        <w:trPr>
          <w:trHeight w:val="266" w:hRule="atLeast"/>
        </w:trPr>
        <w:tc>
          <w:tcPr>
            <w:tcW w:w="9036" w:type="dxa"/>
            <w:gridSpan w:val="15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41</w:t>
            </w:r>
          </w:p>
        </w:tc>
        <w:tc>
          <w:tcPr>
            <w:tcW w:w="11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249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29,3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29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7,7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8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93,7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94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2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Нет вида работ&gt; (12, 14, 19, 21, 27, 29, 32, 35, 43, 44, 45, 50, 5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. Ремонт (37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,36+0,35)*0,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4,36+0,35)*0,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Нет вида работ&gt; (12, 14, 19, 21, 27, 29, 32, 35, 43, 44, 45, 50, 5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городки при ремонте. Ремонт (8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81,78+27,04)*0,8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81,78+27,04)*0,6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. Ремонт (6, 7, 47, 48, 51, 52, 53, 54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254,73+831,44)*1,107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9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254,73+831,44)*0,637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7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. Ремонт (2, 3, 4, 5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85,8+51,34)*0,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85,8+51,34)*0,6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9, 10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793,53+198,38)*1,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1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793,53+198,38)*0,59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кольные, обойные и облицовочные работы при ремонте. Ремонт (1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44,9+47,29)*0,77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44,9+47,29)*0,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ны при ремонте. Ремонт (1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35,32+21,48)*0,86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35,32+21,48)*0,7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Нет вида работ&gt; (12, 14, 19, 21, 27, 29, 32, 35, 43, 44, 45, 50, 5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. Ремонт (3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5,27+0,7)*0,7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5,27+0,7)*0,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ка-разгрузка. Ремонт (57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13,45+0)*0,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13,45+0)*0,5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озка. Ремонт (58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5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. Ремонт (11, 13, 17, 20, 22, 24, 25, 28, 30, 33, 55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807,03+150,93)*1,06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2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807,03+150,93)*0,535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5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. Ремонт (15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,63+0,53)*0,83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,63+0,53)*0,6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. Ремонт (18, 31, 34, 38, 39, 40, 41, 42, 46, 49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485,1+188,74)*0,94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22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485,1+188,74)*0,467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7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3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еталлические конструкции. Ремонт (23, 2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7,45+0,19)*0,8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7,45+0,19)*0,722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2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4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4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6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6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62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62*(4,99-1)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641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303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666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969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969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969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969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969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969*0,0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%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59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028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9028*0,1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625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653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неучтенных материалов</w:t>
            </w:r>
          </w:p>
        </w:tc>
      </w:tr>
      <w:tr>
        <w:trPr>
          <w:trHeight w:val="731" w:hRule="atLeast"/>
        </w:trPr>
        <w:tc>
          <w:tcPr>
            <w:tcW w:w="6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5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201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299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6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221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60" w:hRule="atLeast"/>
        </w:trPr>
        <w:tc>
          <w:tcPr>
            <w:tcW w:w="6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&lt;Нет раздела&gt;</w:t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5,32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07,57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689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4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0,5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,01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63,6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87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9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3,63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91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22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,8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0439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шкафные: двупольные ДШ 17-8, площадь 1,36 м2; ДШ 17-9,5, площадь 1,53 м2; ДШ 17-10, площадь 1,70 м2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8176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алюм. 50*50*2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Л влаг Knauf 2.5*1.2м 10мм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2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238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1,3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6,7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802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,1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797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5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2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04,01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780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4,2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03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щельник стальной оцинкованный с покрытием "Полиэстер"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8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3,8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187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665,52</w:t>
            </w:r>
          </w:p>
        </w:tc>
        <w:tc>
          <w:tcPr>
            <w:tcW w:w="4419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27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70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кова Н.В.</w:t>
            </w:r>
          </w:p>
        </w:tc>
      </w:tr>
      <w:tr>
        <w:trPr>
          <w:trHeight w:val="266" w:hRule="atLeast"/>
        </w:trPr>
        <w:tc>
          <w:tcPr>
            <w:tcW w:w="227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70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4122"/>
        <w:gridCol w:w="5142"/>
        <w:gridCol w:w="2881"/>
        <w:gridCol w:w="2132"/>
      </w:tblGrid>
      <w:tr>
        <w:trPr>
          <w:trHeight w:val="266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объемов работ на капитальный ремонт 2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,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,1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,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3,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2,78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5,98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5,98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0,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1,367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7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0,842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24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,034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2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,33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3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0,56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ирпичной кладки стен отдельными местами(при установке оконных блоков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0,56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0,85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0,238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8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0,5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рожков сталь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0,27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верных блоков шкаф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 блок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,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,5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стеллажей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0,0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полок для стелаже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еталей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,1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(за вычетом проемов)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,40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6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делы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9,9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Н и ПС профилей гипсоволокнистыми листами в один слой (С 665) с дверным проемо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3,4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16,337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372</w:t>
            </w:r>
          </w:p>
        </w:tc>
      </w:tr>
      <w:tr>
        <w:trPr>
          <w:trHeight w:val="731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0,09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0,302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22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13,677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772</w:t>
            </w:r>
          </w:p>
        </w:tc>
      </w:tr>
      <w:tr>
        <w:trPr>
          <w:trHeight w:val="731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1,547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78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13,677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772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2,6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3,42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5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2,99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9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5,98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5,98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5,98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5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3,007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7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"Бустилат"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/2,97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7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/3,67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/0,9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тенового отбойника в коридоре(прим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бойник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0,9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75,5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3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/75,5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3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20:00Z</dcterms:created>
  <dc:creator>Zver</dc:creator>
  <dc:description/>
  <dc:language>en-US</dc:language>
  <cp:lastModifiedBy>Ольга Владимировна Власова</cp:lastModifiedBy>
  <dcterms:modified xsi:type="dcterms:W3CDTF">2011-12-30T07:20:00Z</dcterms:modified>
  <cp:revision>2</cp:revision>
  <dc:subject/>
  <dc:title/>
</cp:coreProperties>
</file>