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46" w:after="72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-298450</wp:posOffset>
            </wp:positionH>
            <wp:positionV relativeFrom="paragraph">
              <wp:posOffset>168910</wp:posOffset>
            </wp:positionV>
            <wp:extent cx="1590675" cy="688975"/>
            <wp:effectExtent l="0" t="0" r="0" b="0"/>
            <wp:wrapTight wrapText="bothSides">
              <wp:wrapPolygon edited="0">
                <wp:start x="-2" y="0"/>
                <wp:lineTo x="-2" y="7253"/>
                <wp:lineTo x="-2" y="7253"/>
                <wp:lineTo x="-2" y="7634"/>
                <wp:lineTo x="-2" y="7634"/>
                <wp:lineTo x="-2" y="7835"/>
                <wp:lineTo x="-2" y="7835"/>
                <wp:lineTo x="-2" y="12033"/>
                <wp:lineTo x="-2" y="12033"/>
                <wp:lineTo x="-2" y="16242"/>
                <wp:lineTo x="-2" y="16242"/>
                <wp:lineTo x="-2" y="21593"/>
                <wp:lineTo x="21432" y="21593"/>
                <wp:lineTo x="21432" y="16242"/>
                <wp:lineTo x="20931" y="16242"/>
                <wp:lineTo x="20931" y="12033"/>
                <wp:lineTo x="21600" y="12033"/>
                <wp:lineTo x="21600" y="7835"/>
                <wp:lineTo x="19691" y="7835"/>
                <wp:lineTo x="19691" y="7634"/>
                <wp:lineTo x="18453" y="7634"/>
                <wp:lineTo x="18453" y="7253"/>
                <wp:lineTo x="4053" y="7253"/>
                <wp:lineTo x="4053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</w:rPr>
        <w:t xml:space="preserve">УТВЕРЖДАЮ: </w:t>
      </w:r>
      <w:r>
        <w:rPr>
          <w:rStyle w:val="FontStyle11"/>
        </w:rPr>
        <w:t xml:space="preserve">^о|; </w:t>
      </w:r>
      <w:r>
        <w:rPr>
          <w:rStyle w:val="FontStyle12"/>
        </w:rPr>
        <w:t>Директор МБУДОД СДЮСШОР 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189355</wp:posOffset>
                </wp:positionH>
                <wp:positionV relativeFrom="paragraph">
                  <wp:posOffset>504825</wp:posOffset>
                </wp:positionV>
                <wp:extent cx="841375" cy="3644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ind w:left="605" w:hanging="605"/>
                              <w:rPr>
                                <w:rStyle w:val="FontStyle12"/>
                              </w:rPr>
                            </w:pPr>
                            <w:r>
                              <w:rPr>
                                <w:rStyle w:val="FontStyle12"/>
                              </w:rPr>
                              <w:t>.В. Игумнова 2012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8.7pt;mso-wrap-distance-left:1.9pt;mso-wrap-distance-right:1.9pt;mso-wrap-distance-top:0pt;mso-wrap-distance-bottom:0pt;margin-top:39.75pt;mso-position-vertical-relative:text;margin-left:93.6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ind w:left="605" w:hanging="605"/>
                        <w:rPr>
                          <w:rStyle w:val="FontStyle12"/>
                        </w:rPr>
                      </w:pPr>
                      <w:r>
                        <w:rPr>
                          <w:rStyle w:val="FontStyle12"/>
                        </w:rPr>
                        <w:t>.В. Игумнова 2012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10026" w:right="3126" w:gutter="0" w:header="0" w:top="478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60"/>
        <w:rPr>
          <w:rStyle w:val="FontStyle12"/>
          <w:sz w:val="6"/>
          <w:szCs w:val="6"/>
        </w:rPr>
      </w:pPr>
      <w:r>
        <w:rPr/>
      </w:r>
    </w:p>
    <w:p>
      <w:pPr>
        <w:sectPr>
          <w:type w:val="nextPage"/>
          <w:pgSz w:w="16838" w:h="23811"/>
          <w:pgMar w:left="3666" w:right="2946" w:gutter="0" w:header="0" w:top="478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12"/>
          <w:sz w:val="2"/>
          <w:szCs w:val="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492240" cy="9342755"/>
                <wp:effectExtent l="635" t="635" r="2540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342720"/>
                          <a:chOff x="0" y="0"/>
                          <a:chExt cx="6492240" cy="9342720"/>
                        </a:xfrm>
                      </wpg:grpSpPr>
                      <wps:wsp>
                        <wps:cNvSpPr txBox="1"/>
                        <wps:spPr>
                          <a:xfrm>
                            <a:off x="0" y="146520"/>
                            <a:ext cx="6492240" cy="9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66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/п</w:t>
                                <w:t>Наименование работ</w:t>
                                <w:t>Количество</w:t>
                                <w:t>1</w:t>
                                <w:t>3</w:t>
                                <w:t>1</w:t>
                                <w:t>Разборка плинтусов деревянных и из пластмассовых материал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466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,312</w:t>
                                <w:t>100 м плинтуса 0,312</w:t>
                                <w:t>2</w:t>
                                <w:t>Смена дощатых полов с добавлением новых досок до 50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66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/0,54</w:t>
                                <w:t>100 м2 0,54</w:t>
                                <w:t>3</w:t>
                                <w:t>Устройство пароизоляции из полиэтиленовой пленки в один слой насух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0,54</w:t>
                                <w:t>100 м2 поверхн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4</w:t>
                                <w:t>4</w:t>
                                <w:t>Устройство тепло- и звукоизоляции сплошной из плит древесноволокнисты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/0,54</w:t>
                                <w:t>100 м2 изолируемой поверхности 0,54</w:t>
                                <w:t>5</w:t>
                                <w:t>Устройство покрытий из линолеума насухо со свариванием полотнищ в стыка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2"/>
                                <w:ind w:left="427" w:firstLine="1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/0,54                                                                                                     \ Г</w:t>
                                <w:t>100 м2 покрыт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4</w:t>
                                <w:t>6</w:t>
                                <w:t>Устройство плинтусов пол ив инилхл орид ньгх на винтах самонарезающи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461" w:firstLine="25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/0,321</w:t>
                                <w:t>100 м плинтуса 0,321</w:t>
                                <w:t>7</w:t>
                                <w:t>Укладка металлического накладного профил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602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/0,12</w:t>
                                <w:t>100 м профиля 0,12</w:t>
                                <w:t>8</w:t>
                                <w:t>Демонтаж светильников для люминесцентных ламп 10/0,04</w:t>
                                <w:t>100 шт. 0,04</w:t>
                                <w:t>9</w:t>
                                <w:t>Устройство подвесных потолков типа "Армстронг" по каркасу из оцинкованного профил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2"/>
                                <w:ind w:firstLine="51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/0,53</w:t>
                                <w:t>100 м2 поверхности облицов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0"/>
                                <w:ind w:left="5" w:hanging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3</w:t>
                                <w:t>10</w:t>
                                <w:t>Труба винипластовая по установленным конструкциям, по стенам и колоннам с креплением скобами, диаметр до 25 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/0,4</w:t>
                                <w:t>100 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  <w:t>11</w:t>
                                <w:t>Затягивание провода в проложенные трубы и металлические рукава первого одножильног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и многожильного в общей оплетке, суммарное сечение до 2,5 мм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/0,4</w:t>
                                <w:t>100 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  <w:t>12</w:t>
                                <w:t>Светильник в подвесных потолках, устанавливаемый на закладных деталях, количество ламп в светильнике до 4 16/0,12</w:t>
                                <w:t>100 шт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9"/>
                                <w:ind w:left="17" w:hanging="1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2</w:t>
                                <w:t>13</w:t>
                                <w:t>Выключатель одноклавишный утопленного типа при скрытой проводке 19/0,06</w:t>
                                <w:t>100 шт. 0,06</w:t>
                                <w:t>14</w:t>
                                <w:t>Смена розеток 21/0,04</w:t>
                                <w:t>100 шт. 0,04</w:t>
                                <w:t>15</w:t>
                                <w:t>Кладка отдельных участков из кирпича внутренних стен 23/0,00364</w:t>
                                <w:t>100 мЗ кладки 0,00364</w:t>
                                <w:t>16</w:t>
                                <w:t>Штукатурка поверхностей внутри здания цементно-известковым или цементным раствором по камню и бетону улучшенная сте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6"/>
                                <w:ind w:left="54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/0,081</w:t>
                                <w:t>100 м2 оштукатурива емой поверхности 0,081</w:t>
                                <w:t>17</w:t>
                                <w:t>Установка подоконных досок из ПВХ в каменных стенах толщиной свыше 0,51 м 25/0,0415</w:t>
                                <w:t>100 п. м 0,04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0"/>
                            <a:ext cx="452196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омость объемов работ по ремонтным работам (помещение под учебный класс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11.2pt;height:735.65pt" coordorigin="0,0" coordsize="10224,147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231;width:10223;height:144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566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/п</w:t>
                          <w:t>Наименование работ</w:t>
                          <w:t>Количество</w:t>
                          <w:t>1</w:t>
                          <w:t>3</w:t>
                          <w:t>1</w:t>
                          <w:t>Разборка плинтусов деревянных и из пластмассовых материал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466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,312</w:t>
                          <w:t>100 м плинтуса 0,312</w:t>
                          <w:t>2</w:t>
                          <w:t>Смена дощатых полов с добавлением новых досок до 50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66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/0,54</w:t>
                          <w:t>100 м2 0,54</w:t>
                          <w:t>3</w:t>
                          <w:t>Устройство пароизоляции из полиэтиленовой пленки в один слой насух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0,54</w:t>
                          <w:t>100 м2 поверхн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4</w:t>
                          <w:t>4</w:t>
                          <w:t>Устройство тепло- и звукоизоляции сплошной из плит древесноволокнисты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/0,54</w:t>
                          <w:t>100 м2 изолируемой поверхности 0,54</w:t>
                          <w:t>5</w:t>
                          <w:t>Устройство покрытий из линолеума насухо со свариванием полотнищ в стыка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2"/>
                          <w:ind w:left="427" w:firstLine="18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/0,54                                                                                                     \ Г</w:t>
                          <w:t>100 м2 покрыт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4</w:t>
                          <w:t>6</w:t>
                          <w:t>Устройство плинтусов пол ив инилхл орид ньгх на винтах самонарезающи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461" w:firstLine="25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/0,321</w:t>
                          <w:t>100 м плинтуса 0,321</w:t>
                          <w:t>7</w:t>
                          <w:t>Укладка металлического накладного профил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602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/0,12</w:t>
                          <w:t>100 м профиля 0,12</w:t>
                          <w:t>8</w:t>
                          <w:t>Демонтаж светильников для люминесцентных ламп 10/0,04</w:t>
                          <w:t>100 шт. 0,04</w:t>
                          <w:t>9</w:t>
                          <w:t>Устройство подвесных потолков типа "Армстронг" по каркасу из оцинкованного профил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2"/>
                          <w:ind w:firstLine="514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/0,53</w:t>
                          <w:t>100 м2 поверхности облицов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0"/>
                          <w:ind w:left="5" w:hanging="5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3</w:t>
                          <w:t>10</w:t>
                          <w:t>Труба винипластовая по установленным конструкциям, по стенам и колоннам с креплением скобами, диаметр до 25 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/0,4</w:t>
                          <w:t>100 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  <w:t>11</w:t>
                          <w:t>Затягивание провода в проложенные трубы и металлические рукава первого одножильног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ли многожильного в общей оплетке, суммарное сечение до 2,5 мм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/0,4</w:t>
                          <w:t>100 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  <w:t>12</w:t>
                          <w:t>Светильник в подвесных потолках, устанавливаемый на закладных деталях, количество ламп в светильнике до 4 16/0,12</w:t>
                          <w:t>100 шт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9"/>
                          <w:ind w:left="17" w:hanging="1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2</w:t>
                          <w:t>13</w:t>
                          <w:t>Выключатель одноклавишный утопленного типа при скрытой проводке 19/0,06</w:t>
                          <w:t>100 шт. 0,06</w:t>
                          <w:t>14</w:t>
                          <w:t>Смена розеток 21/0,04</w:t>
                          <w:t>100 шт. 0,04</w:t>
                          <w:t>15</w:t>
                          <w:t>Кладка отдельных участков из кирпича внутренних стен 23/0,00364</w:t>
                          <w:t>100 мЗ кладки 0,00364</w:t>
                          <w:t>16</w:t>
                          <w:t>Штукатурка поверхностей внутри здания цементно-известковым или цементным раствором по камню и бетону улучшенная сте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6"/>
                          <w:ind w:left="54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/0,081</w:t>
                          <w:t>100 м2 оштукатурива емой поверхности 0,081</w:t>
                          <w:t>17</w:t>
                          <w:t>Установка подоконных досок из ПВХ в каменных стенах толщиной свыше 0,51 м 25/0,0415</w:t>
                          <w:t>100 п. м 0,0415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561;top:0;width:7120;height:21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омость объемов работ по ремонтным работам (помещение под учебный класс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sectPr>
      <w:type w:val="continuous"/>
      <w:pgSz w:w="16838" w:h="23811"/>
      <w:pgMar w:left="3666" w:right="2946" w:gutter="0" w:header="0" w:top="4785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90"/>
      <w:ind w:firstLine="578"/>
    </w:pPr>
    <w:rPr/>
  </w:style>
  <w:style w:type="paragraph" w:styleId="Style21">
    <w:name w:val="Style2"/>
    <w:basedOn w:val="Normal"/>
    <w:qFormat/>
    <w:pPr>
      <w:spacing w:lineRule="exact" w:line="286"/>
      <w:ind w:hanging="605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2"/>
      <w:ind w:firstLine="180"/>
    </w:pPr>
    <w:rPr/>
  </w:style>
  <w:style w:type="paragraph" w:styleId="Style51">
    <w:name w:val="Style5"/>
    <w:basedOn w:val="Normal"/>
    <w:qFormat/>
    <w:pPr>
      <w:spacing w:lineRule="exact" w:line="270"/>
      <w:ind w:firstLine="252"/>
    </w:pPr>
    <w:rPr/>
  </w:style>
  <w:style w:type="paragraph" w:styleId="Style61">
    <w:name w:val="Style6"/>
    <w:basedOn w:val="Normal"/>
    <w:qFormat/>
    <w:pPr>
      <w:spacing w:lineRule="exact" w:line="281"/>
    </w:pPr>
    <w:rPr/>
  </w:style>
  <w:style w:type="paragraph" w:styleId="Style71">
    <w:name w:val="Style7"/>
    <w:basedOn w:val="Normal"/>
    <w:qFormat/>
    <w:pPr>
      <w:spacing w:lineRule="exact" w:line="269"/>
      <w:jc w:val="right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2"/>
      <w:ind w:firstLine="514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26:00Z</dcterms:created>
  <dc:creator>User</dc:creator>
  <dc:description/>
  <cp:keywords/>
  <dc:language>en-US</dc:language>
  <cp:lastModifiedBy>User</cp:lastModifiedBy>
  <dcterms:modified xsi:type="dcterms:W3CDTF">2012-11-16T11:27:00Z</dcterms:modified>
  <cp:revision>1</cp:revision>
  <dc:subject/>
  <dc:title/>
</cp:coreProperties>
</file>