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метной докумен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азработка  проектно-сметной  документации  для  проведения  комплексного  капитального  ремонта  Муниципального  бюджетного  дошкольного  образовательного  учреждения  "Детский  сад № 70", расположенного  по  адресу: г. Иваново, ул. Велижская, д.70 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Сметная документация составлена в соответствии с методикой определения стоимости строительной продукции на территории Российской Федерации (МДС 81-35.2004) с использованием сборников Федеральных единичных расценок ФЕР-2001, ФЕРр-2001 базисно-индексным методом с переводом в текущие цены  по состоянию на 4 квартал 2012 г по данным Минрегиона России с Ксмр=5,45; Коборуд=3,04; Кпроч.затр.=6,16 (письмо №2836-ИП/12/ГС от 03.12.2012г.) н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сновании ведомости объемов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счет смет произведен по автоматизированной системе разработки сметной документации «Гранд-СМЕТ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кладные расходы в локальных сметных расчетах приня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борникам ФЕР(ФЕРр)-2001 по МДС 81-33.2004 приложения 3 и 5 по видам работ от фонда оплаты труда рабочих и машинистов с учетом понижающего коэффициента 0,9 к работам, аналогичным новому строительсту, расцененным по сборникам ФЕР-2001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метная прибыль к работам, расцененным по сборникам ФЕР(ФЕРр)-2001, принята по видам работ от фонда оплаты труда рабочих согласно Письму № АП-5536/06 от 18.11.2004 (МДС 81-25.2001) с учетом понижающего коэффициента 0,85 к работам, аналогичным новому строительству, расцененным по сборникам ФЕР-2001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ерв средств на непредвиденные расходы принят в размере 2 % согласно п. 4.96. МДС 81-35.2004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апитальном ремонте выполняются работы, аналогичные технологическим процессам в новом строительстве, не учтенные в ФЕРр-2001, поэтому к нормам затрат труда расценок сборников ФЕР-2001 применен коэффициент – 1,15, к эксплуатации машин – 1,25. К работам, производимым внутри существующих помещений, и расцененным по сборникам ФЕР-2001 (кроме ФЕР№46)  к нормам затрат труда и эксплуатации машин и механизмов  применен коэффициент – 1,2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оимость материалов и оборудования, неучтенных расценками или замененных в соответствии с проектными решениями, определена среднерыночной на основании прайсов предполагаемых поставщиков, Интернет-предложений, с учетом транспортных и  заготовительно-складских расходов в размере 2%, и согласована с заказчи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ДС принят в размере 18%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бъем и состав работ могут быть уточнены в процессе производства работ.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Составил: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45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45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1:00Z</dcterms:created>
  <dc:creator>111</dc:creator>
  <dc:description/>
  <cp:keywords/>
  <dc:language>en-US</dc:language>
  <cp:lastModifiedBy>Messiah24</cp:lastModifiedBy>
  <cp:lastPrinted>2008-10-02T12:51:00Z</cp:lastPrinted>
  <dcterms:modified xsi:type="dcterms:W3CDTF">2013-02-03T15:57:00Z</dcterms:modified>
  <cp:revision>20</cp:revision>
  <dc:subject/>
  <dc:title>Пояснительная записка</dc:title>
</cp:coreProperties>
</file>