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4859"/>
      </w:tblGrid>
      <w:tr>
        <w:trPr>
          <w:trHeight w:val="913" w:hRule="exact"/>
        </w:trPr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>документации об аукционе в электронной форм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открытом аукционе в электронной форм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133300001713000075</w:t>
            </w:r>
          </w:p>
        </w:tc>
      </w:tr>
      <w:tr>
        <w:trPr>
          <w:trHeight w:val="600" w:hRule="atLeast"/>
        </w:trPr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Просим разместить в составе аукционной документации сметы по электри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сим откорректировать единицу измерения массы плиты (позиция 74-плита теплоизоляционная). При указанных характеристиках паропроницаемости и габаритных размерах масса плиты не может быть 52 грамма. (0,052 к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осим уточнить длину и ширину плитки (позиция 22). Указанные технические характеристики соответствуют керамограниту, однако керамогранит таких геометрических размеров не выпускается. Возможно, необходимо указать размер плитки 300х300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В позиции 33(Бетон) Вами указано: «Содержание фракции от трех до десяти миллиметров в крупном заполнителе в диапазоне конкретных значений верхний предел которого менее двадцати пяти , и нижний предел более пятнадцати процентов».  Что от нас требуется: указать конкретное число или границы, как указано в ГОС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 позиции 52 (Лампа) Вами указаны противоречащие друг другу характеристики светового потока. Просим уточнить, какая характеристика светового потока является вер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В позиции 19(Труба) просим уточнить требования о температуре начала плавления. Мы должны указать конкретную величину или диапаз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В позиции 21(Кран) просим уточнить требования о температуре начала плавления. Мы должны указать конкретную величину или диапаз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В позиции 95(Шнур) просим внести изменения в  величины минимальной условной прочности при растяжении и минимального относительного удлинения при разрыве. Согласно указанным характеристикам, например, максимальному рабочему давлению, эти величины должны быть 6,50 и 350 соответстве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В позиции 31(Песок) Вами указано: «Модуль крупности в диапазоне конкретных значений с нижним пределом более двух целых пяти десятых и верхним пределом менее трех Мк. Полный остаток песка на сите №063 в диапазоне конкретных значений с верхним пределом менее шестидесяти пяти и нижним пределом более сорока пяти процентов от массы».  Что от нас требуется: указать конкретное число или границы, как указано в ГОС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Просим внести изменения в позиции 55(Сетка). Согласно требуемым характеристикам разрывное усилие проволоки должно быть 1085 кгс, а не 1080 кгс. (ГОСТ 6727-8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 Будут внесены изменения в проектно-сметную документацию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2. Масса теплоизоляционной плиты согласно п. 3 «Требования к товарам, используемым при выполнении работ» части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«Техническая часть» документации об открытом аукционе в электронной форме должна быть </w:t>
            </w:r>
            <w:r>
              <w:rPr/>
              <w:t>менее нуля целых пятидесяти двух сотых (0,52) к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3, 8, 10.  Будут внесены изменения в п. 3 «Требования к товарам, используемым при выполнении работ» части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«Техническая часть» документации об открытом аукционе в электронной форме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4, 6, 7, 9. В соответствии со ст. 41.8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первая часть заявки должна содерж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, а также конкретные показатели используемого товара, соответствующие значениям, установленным документацией об открытом аукционе в электронной форме, и указание на товарный знак (</w:t>
            </w:r>
            <w:r>
              <w:rPr>
                <w:bCs/>
                <w:szCs w:val="24"/>
              </w:rPr>
              <w:t>его словесное обозначение</w:t>
            </w:r>
            <w:r>
              <w:rPr>
                <w:szCs w:val="24"/>
              </w:rPr>
              <w:t>)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. В соответствии с п. 3 «Требования к товарам, используемым при выполнении работ» части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«Техническая часть» документации об открытом аукционе в электронной форме в характеристиках товара «Лампа» указаны  максимальные и минимальные значения светового потока в соответствии с требованиями п. 1, ч. 4, ст. 41.6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43:00Z</dcterms:created>
  <dc:creator>Supervisor</dc:creator>
  <dc:description/>
  <cp:keywords/>
  <dc:language>en-US</dc:language>
  <cp:lastModifiedBy>Светлана Владимировна Шарафутдинова</cp:lastModifiedBy>
  <cp:lastPrinted>2013-04-15T15:16:00Z</cp:lastPrinted>
  <dcterms:modified xsi:type="dcterms:W3CDTF">2013-04-15T11:16:00Z</dcterms:modified>
  <cp:revision>17</cp:revision>
  <dc:subject/>
  <dc:title>Содержание запроса на разъяснение положений конкурсной документации</dc:title>
</cp:coreProperties>
</file>