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377045" cy="638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30385" cy="651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377045" cy="647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377045" cy="641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62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633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312910" cy="671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30385" cy="6795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30385" cy="679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557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526270" cy="6510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627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537065" cy="662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065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40545" cy="6803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054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55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30385" cy="6395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377045" cy="6764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676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541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510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471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5:00Z</dcterms:created>
  <dc:creator>a.dolgova</dc:creator>
  <dc:description/>
  <cp:keywords/>
  <dc:language>en-US</dc:language>
  <cp:lastModifiedBy>a.dolgova</cp:lastModifiedBy>
  <dcterms:modified xsi:type="dcterms:W3CDTF">2013-05-06T10:25:00Z</dcterms:modified>
  <cp:revision>2</cp:revision>
  <dc:subject/>
  <dc:title> </dc:title>
</cp:coreProperties>
</file>